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(TM) 1.0 Copyright (c) 1993-1994 by Mach O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The Generator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Th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The Generator, subject to the cond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ata For Any Application.Outputs ASCII.User-defined data.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Data, XBase, Data Types, Test, Utility, Database, ASCII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, Expo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enables a user to generate an unlimited number of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II formats,  that can be imported into any application program.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customer records, building a production database with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nd numbers, or do you have to stress test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ool. Perfect for anyone using a database, developing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ing software. Provides data-fill objects that user chooses from;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ity, state, phone, numbers, dates, times, and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. Generate 10 records or a gazillion!!! Available also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AS400, VM, MV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RAM, 2MEG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9 (includes shipping) to receive disk with lates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Mach One Software, 6104 Calm Meadow Road, Dallas, TX 75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233-08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