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File Selector V2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1</w:t>
        <w:tab/>
        <w:tab/>
        <w:t>8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create a program object on the desk top of OS/2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, put the cursor at an executable file and press [Ctrl]+[O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open any Workplace shell object of OS/2 or view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using the viewer or the player whose association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S2.INI from DOS session of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ext file viewer is built in.  It has super speed scroll,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file over 15MB, displays texts in word wrap mode that cut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s at word boundary to fit them to the screen width, and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to search for the 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command is improved in Binary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1</w:t>
        <w:tab/>
        <w:tab/>
        <w:t>5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assign any directory of any drive to each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[F2] to [F9] and change to the specified directory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you to divide a huge file into smaller files. ([Shift]+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also allows you to split it into pieces that just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vailable space of floppy disks even if the size of ea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31   </w:t>
        <w:tab/>
        <w:t>2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INI.EXE is added.  It allows you to edit INItialization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elector.  You can run it by pressing [Shift]+I in F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23   </w:t>
        <w:tab/>
        <w:t>9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specify external files in [Reboo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2</w:t>
        <w:tab/>
        <w:tab/>
        <w:t>8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input handling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1</w:t>
        <w:tab/>
        <w:tab/>
        <w:t>4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save the data of CD-ROMs and load them late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, i.e. after changing CD-ROMs, you can see all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disc immediately, if the data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3</w:t>
        <w:tab/>
        <w:tab/>
        <w:t>12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[Shift]+up/down arrows in Binary File Edito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ugs fixed in Japane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2</w:t>
        <w:tab/>
        <w:tab/>
        <w:t>11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oot command is improved.  You don't have to specify "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:\?_drive.dat c:\uti" to save directory data of FS.EXE in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directory where FS.EXE is.  It saves them before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if you use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1</w:t>
        <w:tab/>
        <w:tab/>
        <w:t>10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run on the screen mode whose number of lines is over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find directories and change to the directory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up to 10 commands executed recently and execute one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pecify multiple commands in a line for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NK-HI.COM is added.  It enables you to toggle foreground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background high-intensity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</w:t>
        <w:tab/>
        <w:tab/>
        <w:t>8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overwrite CONFIG.SYS &amp; AUTOEXEC.BAT and re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pecify multiple viewers or players for the s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make the double director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aware of OS/2 2.x and run an OS/2 program from DO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OS/2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command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2</w:t>
        <w:tab/>
        <w:tab/>
        <w:t>6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specify the file name only in [Alt]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command is improved i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1</w:t>
        <w:tab/>
        <w:tab/>
        <w:t>5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find files based on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rename a file in Compare Dou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file display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2</w:t>
        <w:tab/>
        <w:tab/>
        <w:t>5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1</w:t>
        <w:tab/>
        <w:tab/>
        <w:t>4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compare double directory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file editor is improved in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, Page, and Sort commands ar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3</w:t>
        <w:tab/>
        <w:tab/>
        <w:t>3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manage up to 200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g in INSTALL.EXE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oints are improved in Japane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2</w:t>
        <w:tab/>
        <w:tab/>
        <w:t>2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1</w:t>
        <w:tab/>
        <w:tab/>
        <w:t>1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execute any program (including TSR) in full memory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invoke a text editor, viewers, or players in ful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keep the data about all the subdirectories of hard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. You can see them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mask drives you don't have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xecute some graphical programs as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2</w:t>
        <w:tab/>
        <w:tab/>
        <w:t>10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</w:t>
        <w:tab/>
        <w:tab/>
        <w:t>9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treat extensions whose characters are less than three in FS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[Alt] MENU, FS.EXE displays the directory where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lt]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mouse in [Alt] MENU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</w:t>
        <w:tab/>
        <w:tab/>
        <w:t>7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ther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</w:t>
        <w:tab/>
        <w:tab/>
        <w:t>6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s in Copy command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s PKXARC.EXE to PKXARC.COM in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</w:t>
        <w:tab/>
        <w:tab/>
        <w:t>5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following Japanese text has the same contents as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|�W�����E�A�b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1</w:t>
        <w:tab/>
        <w:tab/>
        <w:t>1996/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r�^�Q�̂c�n�r�Z�b�V��������v���O�����̃I�u�W�F�N�g��n�r�^�Q�̃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N�g�b�v�ɍ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�s�ł���t�@�C���ɃJ�[�\����u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trl]+[O] 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r�^�Q�̃��[�N�v���C�X�E�V�F���E�I�u�W�F�N�g��J�������ł��A�</w:t>
      </w:r>
      <w:r>
        <w:rPr>
          <w:rtl w:val="true"/>
        </w:rPr>
        <w:t>܂</w:t>
      </w:r>
      <w:r>
        <w:rPr/>
        <w:t>�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Q�D�h�m�h�Ɋ</w:t>
      </w:r>
      <w:r>
        <w:rPr/>
        <w:t>֘</w:t>
      </w:r>
      <w:r>
        <w:rPr/>
        <w:t>A�t�����w�</w:t>
      </w:r>
      <w:r>
        <w:rPr/>
        <w:t>肳��</w:t>
      </w:r>
      <w:r>
        <w:rPr/>
        <w:t>Ă���t�@�C����̃r���[�A�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Č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X�g�E�t�@�C���E�r���[�A���g�</w:t>
      </w:r>
      <w:r>
        <w:rPr>
          <w:rtl w:val="true"/>
        </w:rPr>
        <w:t>ݍ��܂�܂</w:t>
      </w:r>
      <w:r>
        <w:rPr/>
        <w:t>����</w:t>
      </w:r>
      <w:r>
        <w:rPr/>
        <w:t>B����́A�������X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����ł��A���</w:t>
      </w:r>
      <w:r>
        <w:rPr/>
        <w:t>悻�</w:t>
      </w:r>
      <w:r>
        <w:rPr/>
        <w:t>P�T�l�a�ȏ�̋���ȕ��������A�s�̐</w:t>
      </w:r>
      <w:r>
        <w:rPr>
          <w:rtl w:val="true"/>
        </w:rPr>
        <w:t>܂</w:t>
      </w:r>
      <w:r>
        <w:rPr/>
        <w:t>�</w:t>
      </w:r>
      <w:r>
        <w:rPr/>
        <w:t>Ԃ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�A�w�</w:t>
      </w:r>
      <w:r>
        <w:rPr/>
        <w:t>肵���</w:t>
      </w:r>
      <w:r>
        <w:rPr/>
        <w:t>e�L�X�g������ł���r���[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C�i���E�t�@�C���E�G�f�B�^�̌����P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1</w:t>
        <w:tab/>
        <w:tab/>
        <w:t>1996/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2] ���� [F9] �</w:t>
      </w:r>
      <w:r>
        <w:rPr>
          <w:rtl w:val="true"/>
        </w:rPr>
        <w:t>܂</w:t>
      </w:r>
      <w:r>
        <w:rPr/>
        <w:t>ł̃t�@���N�V�����E�L�[�ɔC�ӂ̃h���C�u�̔C�ӂ̃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N�g����w��ł��A���̃f�B���N�g���ɒ��</w:t>
      </w:r>
      <w:r>
        <w:rPr>
          <w:rtl w:val="true"/>
        </w:rPr>
        <w:t>ڈړ</w:t>
      </w:r>
      <w:r>
        <w:rPr/>
        <w:t>�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ȃt�@�C���̕������\�ɂȂ�</w:t>
      </w:r>
      <w:r>
        <w:rPr>
          <w:rtl w:val="true"/>
        </w:rPr>
        <w:t>܂</w:t>
      </w:r>
      <w:r>
        <w:rPr/>
        <w:t>����</w:t>
      </w:r>
      <w:r>
        <w:rPr/>
        <w:t>B([Shift]+D)�@������A�t���b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B�E�f�B�X�N�̋󂫃T�C�Y�Ɏ����I�ɍ��</w:t>
      </w:r>
      <w:r>
        <w:rPr/>
        <w:t>킹��悤�</w:t>
      </w:r>
      <w:r>
        <w:rPr/>
        <w:t>Ƀt�@�C���𕪊����</w:t>
      </w:r>
      <w:r>
        <w:rPr/>
        <w:t>鎖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1</w:t>
        <w:tab/>
        <w:tab/>
        <w:t>1996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INI.EXE ���t��������</w:t>
      </w:r>
      <w:r>
        <w:rPr>
          <w:rtl w:val="true"/>
        </w:rPr>
        <w:t>܂</w:t>
      </w:r>
      <w:r>
        <w:rPr/>
        <w:t>����</w:t>
      </w:r>
      <w:r>
        <w:rPr/>
        <w:t>B����ɂ��t�@�C���E�Z���N�^�[�̂h�m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�@�C����ҏW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FS.EXE ��� [Shift]+I ����΁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3</w:t>
        <w:tab/>
        <w:tab/>
        <w:t>1995/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eboot] �ŊO���̃t�@�C����w�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V�����L�[��̓��[�`���ł� reName �Ȃǂł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2</w:t>
        <w:tab/>
        <w:tab/>
        <w:t>1995/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[��̓��[�`�����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1</w:t>
        <w:tab/>
        <w:tab/>
        <w:t>1995/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ROM �̃f�B�X�N����</w:t>
      </w:r>
      <w:r>
        <w:rPr>
          <w:rtl w:val="true"/>
        </w:rPr>
        <w:t>ۑ</w:t>
      </w:r>
      <w:r>
        <w:rPr/>
        <w:t>����</w:t>
      </w:r>
      <w:r>
        <w:rPr/>
        <w:t>A��ł����ǂ</w:t>
      </w:r>
      <w:r>
        <w:rPr>
          <w:rtl w:val="true"/>
        </w:rPr>
        <w:t>ݍ��ގ</w:t>
      </w:r>
      <w:r>
        <w:rPr/>
        <w:t>�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ROM �̌���A�f�[�^���</w:t>
      </w:r>
      <w:r>
        <w:rPr>
          <w:rtl w:val="true"/>
        </w:rPr>
        <w:t>ۑ</w:t>
      </w:r>
      <w:r>
        <w:rPr/>
        <w:t>����</w:t>
      </w:r>
      <w:r>
        <w:rPr/>
        <w:t xml:space="preserve">ꂽ </w:t>
      </w:r>
      <w:r>
        <w:rPr/>
        <w:t>CD-ROM �ł���΁A��u�ł��̑S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���N�g����\��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3</w:t>
        <w:tab/>
        <w:tab/>
        <w:t>1994/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޲�إ̧�</w:t>
      </w:r>
      <w:r>
        <w:rPr/>
        <w:t>٥</w:t>
      </w:r>
      <w:r>
        <w:rPr/>
        <w:t>��ި� �</w:t>
      </w:r>
      <w:r>
        <w:rPr/>
        <w:t>ŁA[SHIFT]+�</w:t>
      </w:r>
      <w:r>
        <w:rPr/>
        <w:t>㉺��󂪎</w:t>
      </w:r>
      <w:r>
        <w:rPr/>
        <w:t>g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{�</w:t>
      </w:r>
      <w:r>
        <w:rPr/>
        <w:t>ꃂ�</w:t>
      </w:r>
      <w:r>
        <w:rPr/>
        <w:t>[�h�ł̂��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2</w:t>
        <w:tab/>
        <w:tab/>
        <w:t>1994/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oot ����ǂ���Acopy e:\?_drive.dat c:\uti �͕s�v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� RAM �f�B�X�N��g�p���Ă���</w:t>
      </w:r>
      <w:r>
        <w:rPr/>
        <w:t>ꍇ�́</w:t>
      </w:r>
      <w:r>
        <w:rPr/>
        <w:t>AREBOOT �ɐ</w:t>
      </w:r>
      <w:r>
        <w:rPr/>
        <w:t xml:space="preserve">旧��� </w:t>
      </w:r>
      <w:r>
        <w:rPr/>
        <w:t>F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͎����I�ɂ����̃f�[�^��n�[�h�E�f�B�N�X�ɕ</w:t>
      </w:r>
      <w:r>
        <w:rPr>
          <w:rtl w:val="true"/>
        </w:rPr>
        <w:t>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1</w:t>
        <w:tab/>
        <w:tab/>
        <w:t>1994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T�s�ȏ�̉�ʃ��[�h�ł�A�����I�ɑΉ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dir. �Ƃ����R�}���h���t��������</w:t>
      </w:r>
      <w:r>
        <w:rPr>
          <w:rtl w:val="true"/>
        </w:rPr>
        <w:t>܂</w:t>
      </w:r>
      <w:r>
        <w:rPr/>
        <w:t>����</w:t>
      </w:r>
      <w:r>
        <w:rPr/>
        <w:t>B����őf�����f�B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g����</w:t>
      </w:r>
      <w:r>
        <w:rPr>
          <w:rtl w:val="true"/>
        </w:rPr>
        <w:t>ړ</w:t>
      </w:r>
      <w:r>
        <w:rPr/>
        <w:t>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ŋ</w:t>
      </w:r>
      <w:r>
        <w:rPr>
          <w:rtl w:val="true"/>
        </w:rPr>
        <w:t>ߎ</w:t>
      </w:r>
      <w:r>
        <w:rPr/>
        <w:t>�</w:t>
      </w:r>
      <w:r>
        <w:rPr/>
        <w:t>s���</w:t>
      </w:r>
      <w:r>
        <w:rPr/>
        <w:t>ꂽ�</w:t>
      </w:r>
      <w:r>
        <w:rPr/>
        <w:t>P�O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ł̃R�}���h��X�g�A�b�v���āA���̓�̈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�s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X�N���[���E�Z�[�o�ŁA�P�s�ɕ����̃R�}���h��w��ł���</w:t>
      </w:r>
      <w:r>
        <w:rPr/>
        <w:t>悤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NK-HI.COM ���t��������</w:t>
      </w:r>
      <w:r>
        <w:rPr>
          <w:rtl w:val="true"/>
        </w:rPr>
        <w:t>܂</w:t>
      </w:r>
      <w:r>
        <w:rPr/>
        <w:t>����</w:t>
      </w:r>
      <w:r>
        <w:rPr/>
        <w:t>B����́A�����̓_�ł�����Ƃ�w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</w:t>
      </w:r>
      <w:r>
        <w:rPr/>
        <w:t>𖾂</w:t>
      </w:r>
      <w:r>
        <w:rPr/>
        <w:t>邭���邩��</w:t>
      </w:r>
      <w:r>
        <w:rPr/>
        <w:t>؂</w:t>
      </w:r>
      <w:r>
        <w:rPr/>
        <w:t>芷���</w:t>
      </w:r>
      <w:r>
        <w:rPr>
          <w:rtl w:val="true"/>
        </w:rPr>
        <w:t>܂</w:t>
      </w:r>
      <w:r>
        <w:rPr/>
        <w:t>��</w:t>
      </w:r>
      <w:r>
        <w:rPr/>
        <w:t>B����������͉p�</w:t>
      </w:r>
      <w:r>
        <w:rPr/>
        <w:t>ꃂ�</w:t>
      </w:r>
      <w:r>
        <w:rPr/>
        <w:t>[�h��p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</w:t>
        <w:tab/>
        <w:tab/>
        <w:t>1994/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SYS �� AUTOEXEC.BAT ��������ă��Z�b�g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g���q�̃t�@�C���ɁA�����̃r���[�A�^�v���C�A��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d�̃f�B���N�g���𓯈�̂�̂ɂ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2.x �̑��</w:t>
      </w:r>
      <w:r>
        <w:rPr/>
        <w:t>݂�</w:t>
      </w:r>
      <w:r>
        <w:rPr/>
        <w:t>m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2.1 �ɂ����� OS/2 �̃v���O������ADOS ����� ����N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�R�}���h����ǂ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2</w:t>
        <w:tab/>
        <w:tab/>
        <w:t>1994/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lt] MENU �Ŋg���q��t���Ȃ��t�@�C�����̂</w:t>
      </w:r>
      <w:r>
        <w:rPr/>
        <w:t>݂̎</w:t>
      </w:r>
      <w:r>
        <w:rPr/>
        <w:t>w�</w:t>
      </w:r>
      <w:r>
        <w:rPr/>
        <w:t>肪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���</w:t>
      </w:r>
      <w:r>
        <w:rPr>
          <w:rtl w:val="true"/>
        </w:rPr>
        <w:t>߂̃</w:t>
      </w:r>
      <w:r>
        <w:rPr/>
        <w:t>X�s�[�h����P���</w:t>
      </w:r>
      <w:r>
        <w:rPr/>
        <w:t>ꂵ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1</w:t>
        <w:tab/>
        <w:tab/>
        <w:t>1994/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�œ�t�ɂ��ăt�@�C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Q�̃f�B���N�g���̔�r�ŁA�t�@�C�����̕ύX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C�i���E�t�@�C���̕\�����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2</w:t>
        <w:tab/>
        <w:tab/>
        <w:t>1994/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1</w:t>
        <w:tab/>
        <w:tab/>
        <w:t>1994/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̃f�B���N�g����E�ɊJ���āA���̃t�@�C���̔�r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C�i���E�t�@�C���E�G�f�B�^�̃G���[�������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�� Page �� Sort �̖��</w:t>
      </w:r>
      <w:r>
        <w:rPr>
          <w:rtl w:val="true"/>
        </w:rPr>
        <w:t>߂</w:t>
      </w:r>
      <w:r>
        <w:rPr/>
        <w:t>��</w:t>
      </w:r>
      <w:r>
        <w:rPr/>
        <w:t>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3</w:t>
        <w:tab/>
        <w:tab/>
        <w:t>1994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0 �</w:t>
      </w:r>
      <w:r>
        <w:rPr>
          <w:rtl w:val="true"/>
        </w:rPr>
        <w:t>܂</w:t>
      </w:r>
      <w:r>
        <w:rPr/>
        <w:t>ł̃G���g�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EXE 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{�</w:t>
      </w:r>
      <w:r>
        <w:rPr/>
        <w:t>ꃂ�</w:t>
      </w:r>
      <w:r>
        <w:rPr/>
        <w:t>[�h�ł������̓_���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2</w:t>
        <w:tab/>
        <w:tab/>
        <w:t>1994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1</w:t>
        <w:tab/>
        <w:tab/>
        <w:t>1994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r�q��</w:t>
      </w:r>
      <w:r>
        <w:rPr>
          <w:rtl w:val="true"/>
        </w:rPr>
        <w:t>܂ރ</w:t>
      </w:r>
      <w:r>
        <w:rPr/>
        <w:t>v���O�����A�y�уe�L�X�g�E�G�f�B�^�A�r���[�A�A�v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[��A���</w:t>
      </w:r>
      <w:r>
        <w:rPr>
          <w:rtl w:val="true"/>
        </w:rPr>
        <w:t>ڃ</w:t>
      </w:r>
      <w:r>
        <w:rPr/>
        <w:t>t���E�������Ŏ�s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�u�f�B���N�g���̃f�|�^��p�X�E���[�h�̕</w:t>
      </w:r>
      <w:r>
        <w:rPr>
          <w:rtl w:val="true"/>
        </w:rPr>
        <w:t>ۑ</w:t>
      </w:r>
      <w:r>
        <w:rPr/>
        <w:t>����</w:t>
      </w:r>
      <w:r>
        <w:rPr/>
        <w:t>ł���̂ŁA�f��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T�u�f�B���N�g���̕\�����\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K�v�̂Ȃ��h���C�u��\�����Ȃ��</w:t>
      </w:r>
      <w:r>
        <w:rPr/>
        <w:t>悤�</w:t>
      </w:r>
      <w:r>
        <w:rPr/>
        <w:t>ɂ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��t�B�b�N�E�v���O������X�N���[���E�Z�[�o�Ƃ��Ď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2</w:t>
        <w:tab/>
        <w:tab/>
        <w:t>199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</w:t>
        <w:tab/>
        <w:tab/>
        <w:t>1993/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.INI �ŁA�R���������̊g���q�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] MENU ��ɁA[Alt] MENU ��J�n�����f�B���N�g����\���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] MENU �ŁA�}�E�X���g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</w:t>
        <w:tab/>
        <w:tab/>
        <w:t>1993/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��̑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</w:t>
        <w:tab/>
        <w:tab/>
        <w:t>1993/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s�|�E�R�}���h�ł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h�m�r�s�`�k�k�D�d�w�d�ŁAPKXARC.EXE �� PKXARC.COM �ɒ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</w:t>
        <w:tab/>
        <w:tab/>
        <w:t>1993/5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