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sBOOT! 3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enclosing $10 in U.S. funds to register m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sBOOT! (non-U.S. orders include $3.00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and use International Postal Money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ing so, I agree to the disclaimer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sBOOT!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DasBOOT!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, ZIP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questionaire below to allow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f DasBOO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ke/Model (Mail Order Name or Motherboar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 commercial brand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 5-1/4__________   3.5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:      High__________   Low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Brand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Brand/Model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use Stacker?_____  Version No?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DasBOOT!? (Name if Vend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for future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