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>
          <w:rtl w:val="true"/>
        </w:rPr>
        <w:t>ۿ �������ۿ</w:t>
      </w: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�������</w:t>
      </w:r>
      <w:r>
        <w:rPr/>
        <w:t xml:space="preserve">۳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۳       �۳  �۳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۳       �۳  �۳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>
          <w:rtl w:val="true"/>
        </w:rPr>
        <w:t>ۿ �������</w:t>
      </w:r>
      <w:r>
        <w:rPr/>
        <w:t>۳</w:t>
      </w: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���������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ۿ ������ۿ ������ۿ ���ۿ�������ۿ ������ۿ �����ۿ �ۿ �������ۿ</w:t>
      </w: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۳ �������� �������� ������������۳ �������� �����۳ �۳ 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 ����</w:t>
      </w:r>
      <w:r>
        <w:rPr>
          <w:rtl w:val="true"/>
        </w:rPr>
        <w:t>ۿ   ������ۿ 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���ۿ 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  ������</w:t>
      </w:r>
      <w:r>
        <w:rPr/>
        <w:t xml:space="preserve">۳  �۳  �۳  �۳ ������   �۳ �۳ �۳    �۳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 ��</w:t>
      </w:r>
      <w:r>
        <w:rPr>
          <w:rtl w:val="true"/>
        </w:rPr>
        <w:t>ۿ ������ۿ ������</w:t>
      </w:r>
      <w:r>
        <w:rPr/>
        <w:t>۳</w:t>
      </w:r>
      <w:r>
        <w:rPr>
          <w:rtl w:val="true"/>
        </w:rPr>
        <w:t xml:space="preserve"> ���ۿ�������</w:t>
      </w:r>
      <w:r>
        <w:rPr/>
        <w:t>۳</w:t>
      </w:r>
      <w:r>
        <w:rPr>
          <w:rtl w:val="true"/>
        </w:rPr>
        <w:t xml:space="preserve"> ������ۿ �</w:t>
      </w:r>
      <w:r>
        <w:rPr/>
        <w:t>۳</w:t>
      </w:r>
      <w:r>
        <w:rPr>
          <w:rtl w:val="true"/>
        </w:rPr>
        <w:t xml:space="preserve"> ����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���� �������� �������������� �������� ��� �������    ���  </w:t>
      </w:r>
      <w:r>
        <w:rPr/>
        <w:t xml:space="preserve">v 3.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ַ �� ַ � </w:t>
      </w:r>
      <w:r>
        <w:rPr/>
        <w:t xml:space="preserve">ҷ �� </w:t>
      </w:r>
      <w:r>
        <w:rPr/>
        <w:t>ַ �</w:t>
      </w:r>
      <w:r>
        <w:rPr/>
        <w:t xml:space="preserve">ҷ    </w:t>
      </w:r>
      <w:r>
        <w:rPr/>
        <w:t xml:space="preserve">ַ �� </w:t>
      </w:r>
      <w:r>
        <w:rPr/>
        <w:t xml:space="preserve">ҷ � </w:t>
      </w:r>
      <w:r>
        <w:rPr/>
        <w:t xml:space="preserve">ַ    ַ </w:t>
      </w:r>
      <w:r>
        <w:rPr/>
        <w:t xml:space="preserve">ҷ    </w:t>
      </w:r>
      <w:r>
        <w:rPr/>
        <w:t xml:space="preserve">ַ �  ַ �� �� ַ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ǽ �  ӷ � �� �  ��  �     Ƕ �� �� � ��    �  ��    ǽ �  Ƕ Ӷ �  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</w:t>
      </w:r>
      <w:r>
        <w:rPr/>
        <w:t xml:space="preserve">ӽ � н �� ��  �     �� ӽ н � ӽ    ӽ н    �  �� ��  � �� �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͸  �  �      �͸ � ��� ���� ��͸ ��        ���� ��͸ ��͸ �͸ � ���� ��͸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ϸ ��͵      � � �  �  � ո ��   �         � ո ��Ѿ ��͵ � � � � ո 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; ��;      � �; ��� ��; ��; ��;      ��; � �� �  � � �; ��; ��;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RESIDENT is a simple to use audio CD player that stays in memor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allowing you to run any other program but still contro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player. CD RESIDENT also incorporates a number of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a peak level 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RESIDENT is a freeware program, and may be distributed at wil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gram is at the users risk, and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that may or may not occur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r incorrect 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D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s easy. Simply change to the directory containing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and type 'CDR'. CD RESIDENT will then start up in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display some numbers on the top line of the screen, and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 CD RESIDENT will stay in memory until you remove i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12928 bytes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Installing CD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installing CD RESIDENT is even easier. Simply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CD RESIDENT and type 'CDR'. CD RESID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move itself from memory, giving you back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t previously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ose number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t the top of the screen show four things: the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layed, the total number of tracks on the CD,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urrent track has been playing for, and the total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rack. These numbers will be displayed on the scree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When CD RESIDENT first starts up, it will show that 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0, meaning that the CD has not been started yet. The tot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D will be displayed in the rightmost column. When the C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topped, the current time will display 00:00, meaning that n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lapsed since the start of the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ree controls are needed to control the CD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* (on keypad)  -  Start/Stop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+ (on keypad)  -  Move to nex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- (on keypad)  -  Move to 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re kept to a minimum so that interference with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gram is kep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he CD player, using CTRL + and CTRL - to switch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 lengths of each of the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CTRL * to start the selected track, you will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reen bar at the top of the screen, moving backwards and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eak level meter, designed to give an approxi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the CD. This uses the speaker output from a Sound Bla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undcard, so the output from the CD must be direc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n socket of your sound card for this to take effect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ries to output any digital sound through the soun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may occur, and so this feature may be dis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ontrols, you may change the CD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restart CD RESIDENT. Simply stop the current disk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D, and press CTRL ALT * (on the keypad)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ESIDENT to stop all current processes, and read in the tr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of the above functions are activated, CD RESIDENT will sto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rocesses of the computer. For reasons of safety,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isable to activate CD RESIDENT during a critical process such a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is using the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e above is just a word of warning. I have never h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of any problems with CD RESIDENT, and have never had any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such unexpected behaviour while using this program myself. Bu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something does happen (such as a clash with another installed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ay I didn't war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CD RESIDENT, you may also specify an operation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There are four operation mod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0: Complete displa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1: Remove peak level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2: Remove track/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3: No display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3 is useful if you do not wish the display to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program, but still want complete control over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mode, mode 5. When this is initiated, the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et when the track information is read, such as when CD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loaded, and when the CD is changed. On some cdrom driv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cesary, and may even crash the computer under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5 may be set on top of any other modes by adding the m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For example, to set mode 5 with mode 1 (no peak level me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D RESIDENT in mod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wish mode to start in by typing the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'CDR'. For example, to start in mode 1, type 'CDR 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RESIDENT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CD RESIDENT only supports a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namely Forward, Back and Stop/Start. An enhanced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xists that allows fuller control of the CD-ROM driv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Random Play facilities, Pause controls, Fast Foward and Re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ontains a volume controller. (You may also get a titl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the name of the current track, but I think that'll have to wai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. It'll only expand the memory requirement anyhow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want this feature, please tell me... You'll get a free upgra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hanced version is available direct from myself from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for a fee of only �5, or $10. A disk containing the enhanc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be on it's way to you. Alternatively, for a fee of only �3, or $6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e-mail you the enhanced version immediately. For more details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ask any questions, feel free to contact me via post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perience problems with some programs which re-rout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s. CD RESIDENT re-routes the keyboard handler (9) an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) interrupts. This should not cause any problems, unles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un after CD RESIDENT is installed re-directs thes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chain any previous interrupts. Most games programs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be locked out from the keyboard controls while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un. Unless the game is badly programmed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CD player once more when you return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blems may occur with the timer if any program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interrupt. This may result in a time display that is out of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 the CD player is doing once you return to DOS. CD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in touch with what the CD player is doing, and 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come out of sync if a program modifies the timer interrupt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ESIDENT kept monitoring the CD player, it would take up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it would not be worth running any other program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ing the object of a resident CD play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similar problems occurring if you run any othe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program. Any changes in what the CD player is doin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CD RESIDENT, and the timer will become out of sync. The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simply to change tracks, or to stop and then restart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In both cases, the time will be re-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RESIDENT also takes control of interrupts 60H, 61H and 62H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nternal stuff that does not need to be worried abou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gram uses these interrupts. No problems should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decide to de-install CD RESIDENT. If CD RESIDENT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de-install it, this is the most probable reason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using the offending program, or don't de-install CD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upon de-installation, CD-RESIDENT does not gi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ack to DOS. The problem lies in the loading of another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fter CD RESIDENT. DOS only shows free memory a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in one large section. If the memory is segmented,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how the size of the largest free section. When you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s loaded after CD RESIDENT, you should see the re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emory taken by all of the resident programs. (If no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sident program that is leaving some of itself behi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oes not lie with CD RESIDENT. Try loading the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order to see if this solves the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bout it for now. B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Nigel Grange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grannr@essex.ac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ostal Address: Nigel Grang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2 Osmond Gard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ll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r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M6 8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