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ZIPPER v5.4  (C) 1994-95 by Omsoft &amp; KT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t jakaa ZIPPER54.ZIP-tiedostoa bokseissa, oletta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tet muuta paketin sis�lt�� tai ohjelman koodia il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ksityiskohtaista lupaa Omsoftilta tai Kauko Laine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toiminta on testattu ja kaikki mahdoll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naltaehk�isev�t toimenpiteet on suoritettu varmi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aan sit�, ett� ohjelma toimii kuten t�ss� k�yt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essa on mainittu. T�st� huolimatta Omsoft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uko Laine eiv�t ole vastuussa mist��n vahingo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a syntyy ZIPPER-ohjelman k�yt�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PER on ohjelmatuote, joka helpottaa laajoj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kirjastojen yll�pitoa. ZIPPER laatii levyll� ol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ista aakkostetun ASCII-muotoisen listan (LISTA.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a sis�lt�� seuraavat tied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yn tai levykkeen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kemiston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edoston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edoston k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edoston p�iv�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katun tiedoston sis�lt�m� FILE_ID.DIZ -kuvaus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moitus kuvauksen puuttumis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4DOS -formaatin mukaisen DESCRIPT.ION -tiedoston sis�lt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v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ketin sis�lt�m�t tiedostot, ellei kuvausta l�y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IF/JPG-tiedoston resoluutio ja v�riti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kemiston sis�lt�mien tiedostojen m��r� ja yhteenlask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uetteloitujen hakemistojen m��r�, tiedostojen m��r�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hteenlaskettu k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istettujen tiedostojen m�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ERin k�ytt� on yksinkertaista. Ohjelman k�ytt�liittym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iri- tai n�pp�imist�ohjattu. Jokaisesta toiminnos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atavissa avuste ruudulle. T�m� edellytt�� ZIPP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edoston asentamista samaan hakemistoon ZIPPER.EXEn kan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imintojen aktivointi tapahtuu siirt�m�ll� kursori hiiren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sorin�pp�inten avulla halutun toiminno kohdall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amalla hiiren vasenta nappia tai Enter -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usteen saa n�kyviin hiiren oikealla napilla tai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�pp�imell�. Jokaisen toiminteen saa aktivoitua my�s suor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pp�imist�lt� painamalla kirkkaalla merkitty� pika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t� onnistuu my�s suoraan komentorivilt�. Vali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komennolla luetteloitavaksi haluamasi hake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tushakemistoksi, aja ZIPPER-ohjelma ja paina F10. Mi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toriviparametrej� ei tarvitse k�yt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et halua luetteloida oletushakemistoa, luetteloi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kemisto m��ritell��n kohtaan "Hakemisto" tai komentoriv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rill�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ttelo muodostetaan "Listaustiedosto" -kohdassa mainitt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on. Komentorivill� tiedoston nimi ilmaistaan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tuliitteell� tai +l, jos luettelo muodostetaan ent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n jatko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erkiksi hakemiston D:\OHJELMAT\WINDOWS\ sis�l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ttelointi C:\TEKSTIT\WINDOWS.TXT -tiedostoon k�y m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hansa hakemistosta komenno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ER -hD:\OHJELMAT\WINDOWS\ -lC:\TEKSTIT\WINDO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�li haluat j�tt�� jonkin hakemiston (ja sen alla ole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kemistot) luetteloimatta, voit m��ritell� t�ydell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kupolun kohtaan "Sivuutuspolku/tiedosto" tai antaa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torivill� -x -etuliitteell�. Es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ER /S -xC:\WINDOW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amman hakemiston sivuuttaminen onnistuu sivuutuksenohj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n avulla. Sivuutettavat hakemistot luetel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-tiedostossa ja tiedoston nimi ilmai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vuutuspolku/tiedosto" -kohdassa tai -x -etuliitte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ustettuna komentorivill�. Tiedoston OHITA.LST:n sis�lt�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a esimerkik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NDOW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P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torivi, jolla n�m� hakemistot j�tet��n luetteloimatta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ER /S -xOHITA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haluat luetteloida my�s alihakemistot, aseta as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ihakemistot" p��lle tai anna komentorivill� parametri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haluat luetteloon itsepurkautuvien EXE-muoto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tien sis�lt�m�t kuvaukset, aseta asetus "Itsepurkautuv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�lle tai anna komentorivill� parametri /E. Kuvau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int��n k�ytett�v�t pakkausmetodit on mahdollista v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varuud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haluat luetteloon GIF ja JPG -grafiikkatiedost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utio- ja v�ritiedot, aseta asetus "GIF/JPG-kuvat" p�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 anna komentorivill� parametri 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tusarvona luettelotiedostoon laitetaan tiedoston ni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ko, p�iv�ys ja mahdollinen kuvaus. Mik�li haluat j�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iv�yksen ja koon pois, aseta asetus "P�iv�ys/koko" pois p��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 anna komentorivill� parametri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�li haluat poistaa sellaiset pakatut tiedostot, jotka ei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�ll� kuvausta, aseta asetus "Kuvauksettomien poisto" p�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 anna komentorivill� parametri /P. Asetuksen aset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�lle aiheuttaa automaattisesti avusteen n�y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t�liittym�ss� tai varmistuskysymyksen komentorivi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ett�e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 -komentotulkki antaa mahdollisuuden kuvata tiedos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�s DESCRIPT.ION -tiedostossa. Mik�li t�st� tiedost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utaan etsi� kuvauksia, tulee asetus "DESCRIPT.ION-tuk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taa p��lle tai antaa komentorivill� parametri 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vaukseen k�ytet��n korkeintaan 46 ensimm�ist� tav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sinaisesta kuvauksesta. Zipper ei tue ohjelmakohta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-kuvauk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er voi luetella pakatun tiedoston sis�ll�n, mik�li mu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vausta ei l�ydy. Kuvaukseen tulee t�ll�in 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�lt�mien tiedostojen nimet, koot ja p�iv�ykset. T�m� op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etaan p��lle kohdasta "FV.COM -luettelo"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toriviparametrill� /F. Toimiakseen optio tarvitsee F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hjelman, joka l�ytyy LIST -ohjelman jakelupaketista. F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lmaisohjelma ja se tulee sijoittaa joko samaan hakemi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ER.EXEn kanssa tai oletushakupolun (PATH) varrella ole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kemistoon. FV.COM -ohjelman oikeudet omistaa Vern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k�ytt�m�t vakioasetukset voi tallentaa asetusikku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emmassa alakulmassa olevasta "Tallennus" -napist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toriviparametrill� /T, joka kannattaa sij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torivill� viimeiseksi. Aiemmin tallennetut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ataan asetusikkunan oikeassa alakulmassa ole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akioarvo" -napista tai komentoriviparametrill� /V, j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attaa sijoittaa komentorivill� ensimm�ise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ttelon muodostus k�ynnistet��n "Ok"-napista tai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n�pp�int�. Komentorivill� annettu parametri /O oh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kon ja aloittaa v�litt�m�sti luettelon muodostuks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aa takaisin DOS-tilaan luettelon muodostuksen j�lk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ttelotiedoston n�ytt� tapahtuu LIST-ohjelmalla tai LI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edoston m��rittelem�ll� ohjelmalla "N�yt�" -nap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-ohjelman oikeudet omistaa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sta poistutaan "Ulos" -napista tai ESC -n�pp�im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 tunnistaa ZIP, LZH, LHA ja ARJ -p��tteiset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atuiksi ja etsii niist� FILE_ID.DIZ -kuvausta. Voidak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kaa pakatuista tiedostoista kuvaukset, t�ytyy seura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ien sijaita oletushakupolun (PATH) varre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k�yt�n helpottamiseksi kannattaa my�s ZIP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joittaa oletushakupolun varrelle. ZIPPER.HLP tulee sij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aan hakemis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testiversio on tarkoitettu ohjelman k�ytt�kelpoisu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eamiseen. Se luetteloi korkeintaan 10 tiedostoa kuss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kemist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allisen k�ytt�lisenssin hankkimalla ohjelma luette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keintaan 2000 tiedostoa kussakin hakemisto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t�lisenssi maksaa 75 markkaa. K�ytt�lisenssi toimi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ER.DAT -tiedostona, joka tulee sijoittaa s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kemistoon ZIPPER.EXE -tiedoston kanssa. ZIP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senssitiedosto toimitetaan asiakkaille sovitulla tav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roitavana tiedostona tai postitse. Lisenssi on joka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akkaalle henkil�kohtainen ja sen julkinen levitt�min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dottomasti kiell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enssitilauksista ja kaupallisista kysymyksist� va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uko Laine. Teknisest� tuesta vastaa Omsoft / Olli Maj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hteystied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              kauko.laine@pcb.mpol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uko.laine@compar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li.majander@pcb.mpol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/ yksityisviestit: Bachelor Box   90-875 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Omsoft tukij�rjestelm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ropoli      90-6150 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kro-PC BBS   90-143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0-142 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0-146 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helin:               Kauko Laine    90-891 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949-458 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             90-878 1007 (1.4.1995 alka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utokset versiosta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vyn tai levykkeen nimi ja hakemisto merkit��n luette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ihakemistojen luettelointi mahdo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uetteloitavan hakemiston m��rittely mahdo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entoriv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uettelotiedoston m��rittely mahdollista komentoriv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uettelon liitt�minen edellisen jatkoksi mahdoll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utokset versiosta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? komentoriviparametri tulostaa avus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E komentoriviparametri ulottaa kuvauksen etsinn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purkautuviin pakettei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G komentoriviparametri tulostaa GIF- ja JPG-kuvatiedost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utiotiedot luette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udun tyhjennys toimii koko ruudun alueella 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�ytt�mood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-n�pp�imen painallus keskeytt�� luettelon muodostuk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utokset versiosta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rjattu virhe itsepurkautuvien tiedostojen luetteloinn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annettu luetteloitavan hakemiston esitystap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rjattu virhe -l -parametrin toimin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rjattu virhe /G -parametrin toimin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rjattu -h -parametrill� levyn p��hakemistoon osoite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un toim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�ysimittaiset kuvaukset mahtuvat nyt 80-merkkiselle ri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D komentoriviparametri tulostaa luetteloon vain tied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vauksen ja j�tt�� tiedoston koon ja p�iv�yksen 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tsii kuvausta my�s .LHA -p��tteisist� pakete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x[polku] -komentoriviparametrill� voidaan m��rit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ksitt�inen hakemisto tai tiedosto, jossa main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kemistot j�tet��n /S-parametria k�ytett�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etteloim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P -komentoriviparametri poistaa paketit, jotka ei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s�ll� kuva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uetteloon tulee jokaisen hakemiston loppuun sen sis�lt�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dostojen m��r� ja yhteenlaskettu koko sek� koko luett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ppuun hakemistojen m��r�, tiedostojen m��r� sek� ni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hteenlaskettu koko, my�s poistettujen m��r� ilmaistaan,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optiota on k�yt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utokset versiosta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mentorivim��rittelyjen lis�ksi hiiri-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pp�imist�ohjattu k�ytt�liitty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ihekohtaiset avusteet k�ytt�liittym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�ytet��n tarvittaessa my�s DESCRIPT.ION -tied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s�lt�mi� kuvauk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sepurkautuvien pakettien tutkimiseen k�ytet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kausmetodit on mahdollista m��ritell� yksi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uetteloa voi selata LIST -ohjelmalla v�litt�m�sti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odostamisen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kettien sis�lt�m�t tiedostot voidaan ottaa kuvaukse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etteloon, jos muuta kuvausta ei ole k�ytett�viss�; t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 vaatii FV.COM -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O -komentoriviparametri ohittaa valikon ja al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ettelon muodost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T -komentoriviparametri tallentaa komentorivivalitsim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tut asetukset vakioarvo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/V -komentoriviparametri lataa aiemmin tallenne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kioarv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