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en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                       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sticker here for updates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            +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VGA-Software GmbH              |    ____________________, ___.___.19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huetzenweg 85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6129 Oldenbur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German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+    (sign here if form mailed or fa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FAX    : +49-441-97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y E-Mail : support@vgasof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atisfied with the shareware version of "VGA-COPY/386" and w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Registration-key for "VGA-COPY/386" for 40 US$    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I want to pay with my credit card, number: ______  ______  ______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ISA     [ ] Diner     [ ] American Express     Good thru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Will be tranferred to the account of VGA-Software Gmb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-number "1403100100" at "BfG Bank AG", "BLZ 280101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oney is enclosed as cash and I'm using a registered let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n international money order payable to VGA-Software GmbH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 should be sent to me this way (in the order we'd pref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y E-Mail to this Internet-address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y FIDO-Net Crashmail to this address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y FAX to this (24h a day online !) number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y conventional airmail to my address mentioned above (no extra charg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the shareware version of "VGA-COPY/386" from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