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5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one month evaluation period. See PAYMENT.DOC for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modified and all the original files listed in chapter 4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included. A fee of at most $7 may be charged f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ces of copying. If a copying fee is taken, the receiv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made aware that he has only the evaluation and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may COPY THIS TO YOUR FRIENDS! This is the idea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Show this to your boss also (not meaning: if you do not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/her to your friends &lt;g&gt;). SRDISK can prove worth a few mega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 to 6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3.2 and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 if you have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 with DOS versions from 3.20 up.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SRDISK drive using DOS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es with a dummy drive you can use to locate SRDISK (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ble) drive at a highe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ist of new features to implement in the future.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and feature suggestions you can help me make this program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FAT filesystem in DOS jus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it. There is some more explanation about it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so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4.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4.0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3.SYS     device driver for EMS 3.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    device driver for nothing but us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MI.DOC       Finnish version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.DOC     German note to Germ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DOC     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may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AM disk you need a device driver. This device driver suppli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for an array of sectors which DOS uses to store all th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es with separate drivers for storing the sectors in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memory managed by HIMEM.SYS or other XMS driver) and in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you do not need any parameters for the device drive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accepts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in case DOS does not let it kn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have SRDISK at some specific drive lett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SRDUMMY.SYS. Note though, that drive letter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order from A to Z and you can only use up a few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etter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s give some explanation about the differen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explains reasons for the problem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processor instruction set can only access memory at address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048575 (1 megabyte) and memory above the address 1048575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i80286 had a new mode (protected mode)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had a little different meanings and could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memory above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(eXtended Memory Specification) is a means to control the us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between applications so that each application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access to some range of addresses without fea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ould be using the same memory for its ow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RDISK (or any other XMS client) needs extended memory, it requ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extended memory manager (EMM) that follows the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Most common and free such memory manager is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M then tries to find available memory block (a contiguous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vailable) that is as large or larger than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If all of the available blocks are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size, the request fails even if the available blocks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when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S and DOS programs still run in the 8088 mode wher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address memory beyond 1 megabyte limit, there is no way for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memory directly. XMS also defines service to copy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d from the memory beyond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8088 could only address memory up to 1 megabyte, any memory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be made to use the same addresses with already existing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ew hardware had to be added so that the memory occupying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resses could be switched with another bloc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/Intel/MicroSoft Expanded Memory Specification (LIM EMS)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provide standardized access to this memory for mu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ason XMS was developed to provide access to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uses a 64K memory area divided into four separate 16K wind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expanded memory. These windows show different 16K blo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(called pages) as request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can also be simulated very efficiently with 386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For example EMM386 uses this method to convert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MS memory is consisted of separate 16K pages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to have the allocated memory be in contiguous blocks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. Since all the available memory can be allocat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edict how much memory you can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3.2 is an older version of EMS. 4.0 is the currently most us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SRDISK has version 3.2 driver is that MS-Windows 3.1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bug in the EMS protection it uses. Basicly with the EMS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you can access EMS disk that has been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not one that is allocated inside DOS window. With the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driver you can not access memory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can well access memory that is allocated insid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MS-Windows will not allow any other process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located in anoth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can be used to force installable device drivers t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rive letters. To better understand what for you might ne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rives in order from A to Z. The first drives A and B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d for floppy drives. If you have hard disks, drives from C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cated to them by DOS before CONFIG.SYS is loaded. Afte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ardware drives have been assigned, DOS reads th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s the devices found there. Each block device driver (a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only an array of blocks of data, like SRDISK) is assigne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drive letters in the order they are in CONFIG.SYS.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can not determine to which drives they get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ells DOS it provides one or more block devices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up some drive letters. There will not be any drives though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ss the drives, you'll get the drive not read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akes one parameter: The drive letter the next block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a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following sample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UMMY.SYS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e hard disk, the floppies and hard disk use letters A-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is then loaded to D and SRDUMMY.SYS uses drives E and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loads thus a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second hard drive, it will take drive letter 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will then be at E and SRDUMMY.SYS use only drive F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to 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few more drives so that drive G is already in u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gets loaded, you will only get a warning messag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and the SRDEMS.SYS will load at the next availabl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6 seems not to allow access to drive letters after P: eve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=Z statement in CONFIG.SYS. So with DR-DOS you must avoi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rive letters after P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SRDISK drives are not accessible through BIOS, 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and utility programs can fail if used with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This is also usefull if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the disk because of errors on it -- using this option th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and the disk is made whol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ht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    Resize to disk to have n Kbytes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, impli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    Make the disk have n Kbytes spac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      Determine disk size to leave at least n Kbytes me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chained to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        Allocate the disk as large as it can safely b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        Alias to /AVAILABLE:0, minimiz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       Display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    Tell DOS the drive is removable if x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/M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on the disk. The disk size will be coun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files already on it and to hav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is the same as /AVAILABLE:0 and will also mak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entry is 32 bytes long and a fixed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are used to hold the entries. Thus if sector size is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ach sector can hold 16 entries (512 / 32 = 16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D:4 or /D:16 uses exactly the sam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: one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hing against it, I start to round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 up to fill the last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Some utility programs can be confused if the las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parti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asks DOS for the type it can be specif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This is normally set correctly if you use the /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9     1.2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  F0    2.88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Check your memory manager thoug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mory managers allocate memory in 16K chunks and a 1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s much memory as a 16K disk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for files. The disk will be larger tha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since file allocation table and root directory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spac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s usually take some extra space because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is allocated in clusters. For example, if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24 bytes (1K), any file this long or smaller (but not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will use one cluster and thu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lso use fi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other programs. The disk will be siz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t least n Kbytes of memory to other programs.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ay be less than necessary if there is some uncertai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all the memory can b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MEMORY, THIS CAN ALLOCATE LESS THAN THERE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XMS CAN NOT RELIABLY PUT ALL FREE MEMORY IN ONE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INCE SOME MEMORY MANAGERS ALLOCATE MEMORY IN BLOCKS OF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6 KBYTES, THERE MIGHT BE 15 KBYTES LESS FREE MEMOR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also be disabled if more free memory is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r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is same as /FREEMEM:0, thus using all safe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program of yours needs free memory and you do no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k contents, you can put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REEMEM:1024 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batch file to start to program. The /YES gives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disk if the disk can not be made small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chained to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edia IDs in the range from 0xF0 to 0xFF. Small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KDSK report that it is possibly non-DOS forma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advanced users only. If you do not know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effects of this switch, you better leave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vided to allow fooling programs which misbehav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e a removable RAM disk. If the x is ON, + or noth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reports the disk correctly as removable. If the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 or -, the device driver reports the disk not remov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RAMDRIVE does. It also prohibits SRDISK.EX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c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Also these later versions may b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28000K blocks; solution is to link two (or more) SRDXMS.SYS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add "DEVICE=SRDXMS.SYS /A" line to CONFIG.SYS) and limi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command "SRDISK /M:128000". This will only break the /MAX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R-DOS 5 HIDOS.SYS does not implement the XMS resiz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disk caching programs are reported to cache SRDISK too!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before SRDxxx.SYS or tell it ex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If you have a choise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since it does not (usually)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 and the EMM386.EX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6) can fool SRDISK to think there is more memory availabl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really is if SRDISK uses both XMS and EMS 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ome multitasking environments (like MS-Windows) can free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der them to the RAM disk. This will cause the data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and errors in programs that try to acces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MS-Windows has buggy memory protection that prevents program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mory allocated in another session. It also prevent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allocated for the SRDEMS.SYS driver outside Windows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3.SYS driver inside Windows. In general you may find it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RDEMS3.SYS or SRDXMS.SYS and allocate any disk you wi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Windows and never resize any disk while insi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SmartDrive and Windows are trademarks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DR-DOS is a trademark of Novell. Intel is a trademar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Corporation. Lotus is trademark of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hst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is my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mentioned trademarks are not included in this list, pleas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bout them. They are anyway hereby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know of a way to get around the Windows 3.1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, let me know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to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address fails (if you do not get a reply, it propabl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), I can still be reached at `Marko.Kohtala@hut.f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Fidonet, Bitnet, UUCP mail, MS-Mail or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mail, ask your system operator if you can mail t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rface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 latest release of SRDISK in United States, Illino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range Syste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David G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115/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+1-708-776-1062 with HST, V.32bis, V.3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le request latest version using magic file name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range also offers SRDISK mailing list and echomail conferenc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 to the mailing list, send email to 'LISTSERV@midrange.com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'subscribe SRDISK' in the bod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nect to the echomail conference, send netmail to GECHO at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1:115/439.0, specify an areamgr password on the subject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ce '+SRDISK' in the bod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help, send internet email to gibbs@midrange.com o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to David Gibbs at 1:115/439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