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E C U R I T Y    G U A R D   V 3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-96 George Rita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he Ultimate Program in Security Protection for Your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4.x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otects your computer from unwanted intruders by password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oice of 1-5 Passcode(s) (1 passcode for Un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t's you make the passcode(s)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splays a "Bad command or file name" after the correct pass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s the DOS prompt as the passcod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ecutes most of the MS-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ill not allow commands that make changes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ocks up (registered version) or displays a "Bad command or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S-DOS command that makes changes to your comput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ows you to enter passcode(s) during the lock up phas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ows you to input the correct passcode into DOS as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ows you to display an "Access Granted" after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ows you to use an Anti-Virus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ows you to set on which days to use the Anti-Virus program (1-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ows you to specify the name of the weekday to use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do not wish to use the day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ill allow you to display a personaliz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ows you to use the preset default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cords the incorrect/all passcodes entered in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cords date and time that entries were entered in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efine rather or not to back up the log file before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f Log File file display is turned on, it will be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into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an view Log File i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an reset Log File i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ells you rather or not they eventually entered your compu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w supports text colors i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t's you change any part of the configuration without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ecurity Guard now features Sentinel.  A "Visitor Access"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wish others into their computer and still keep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your important files.  Sentinel and its options ar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nly (though you can set it up in 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entinel allows you to watch CHANGE, RUN, VIEW, MISC or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SENTINEL.DOC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 SETUP.EXE, if you have the Lock Up phase enabled and a us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Passcode Verification, SETUP will cold reboot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ecurity Guard go automactically to the Lock Up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ot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ack Up 10 user defined files in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otect 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otect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etermine when to back up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irecto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hoice of password protecting 20 diffi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hoice of password protecting sub-directories of 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hoice of using Master or Visitor Passcode(s) as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ug fix with the weekdays setting in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nd best of all: let's you choose which of the features you wish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use, making Security Guard VERY configurable 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too easy for people to simply enter your computer and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 basicly do anything they want to your computer by simply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typing in a f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curity Guard, you won't have to worry about thi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et unknowing people think that they are actually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ing that Security Guard is watching as well as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harm.  And everything is practically automated.  From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running Anti-Virus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worried or have a bothersome family member, employee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friend that continously enters your computer without your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a stop to it, Security Guard is the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very low prices asked, what more could you ask for in prot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you say that $16.00 is worth protecting your $1,000 -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?  Cheaper and easier than buying a guard do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BOUT SECURITY GUARD v3.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Guard is a password protection program for your compu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help you keep nosy friends out of your computer o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that your business files or other important files are saf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aroun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Guard, which should be ran through your AUTOEXEC.BAT fi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DOS, giving it its unknowing presence.  It will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DOS commands inputed may be used.  An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your computer will not be excepted (such as "DEL", "COP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and will either display a "Bad command or file name" or lo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ending on which features are turned off or on and rather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Security Guard).  Unharmful commands that only tell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"PATH", can be used normally through DOS. 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not be ran while in Security Guard (such as a Text View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ock up feature, you can set the amount of chances they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passcode or even if you wish to have this featu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up feature is initiated after so many attempts at enter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de OR when a command that makes changes to your computer is inp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When it is initiated, it will merely "lock up"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is pressed it will not be displayed to the screen. 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or turned off and then back on while in the lock up phase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will know to automactically go back to the lock up phase. 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phase, you merely have to enter your correct passcode(s)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ecurity Guard, leaving no harm at all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ock up phase of Security Guard does NOT do any ha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er at al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CTRL + C command (that exits from programs) will NOT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urity Guard.  If these keys are pressed, Security Guar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ad command or file name" and count them as an incorrect pas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gistered version of Security Guard,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g file that will keep a record of the incorrect passc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You can also select to choose to have a record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de(s) entered (Security Guard will not actually put the correct p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g file.  Instead it will merely display "PASSCODE 1: Succes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date and time).  In the log file, it will tell at which pas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incorrect passcode entered, the date at which it wa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which it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     [2]                      [3] [4]    [6]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code 1: FAILED                    Wed Jun 07 16:50:2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: dir /w                            [5]   [7]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Passcode number at which the correct passcode wa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Rather they succeeded or failed.  Displays "Success"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the correct passcode or displays "FAILED" if the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correct pas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Day at which the passc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Month at which the passc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Date  "    "    "    "       "     "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Displays the incorrect passcode entered.  If they succ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code, "Entered: &lt;passcode&gt;"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ncorrect passcode has been entered, a "They did final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sscodes!" will be displayed before an astrex "*" line (The as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ans that that was the end of that recorded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strex line and statement is not included in the file, bu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some incorrect/correct passcode(s) recorded into the file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had not exited Security Guard and had turned off or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choice of the Protect Options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ctically back up to ten of your user defined files as well as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o back up the SG files and DAT files.  The back up director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you and this is the directory where all selected files for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choice of the Directory Options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 up to twenty directories of your choices in Sentine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choice of protecting their sub-directories as well 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o use the Master or Visitor passcod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have the option of using an Anti-Virus program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mount of days you choose.  And it will even let you selec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s if you don't want to go by the number of days.  So now your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r to protection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ven if someone does find out that you have Security Gu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ing your computer, they still have to try and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d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best thing about Security Guard is that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features you wish to or not to use!  This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to what you are looking for in protection for your compu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ts a program that password protects your computer without peop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there is a password protection program installed or simp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rogram that password protects your computer.  Either wa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're going to exit out of Security Guard is to enter your passcod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should be the only one who know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the confort of knowing that your computer is being prot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hat this program is released through the SHAREWARE concept,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be held responsible for any problems that may arise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not mean that I expect Security Guard to mess up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Security Guard time and again and use it on my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have had no serious problems with it up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e disclaimer is here, is because in the computer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"hack" programs and put viruses into them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not be held responsible for their misc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elp insure you that your copy of Security Guard is virus fre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FILES.TXT" was included into this zip file.  In i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ize, date and time stamp of the .EXE files (which a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ually infected by viruses).  If the .EXE file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do not have the same time and date stamp, this may mea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fected with a virus or altered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so, it would be safe to run an anti-virus program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just delete the files and try to obtain an original copy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.  ESPECIALLY if you have already ran the program.  If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an and it is infected with a virus, then the virus may have sp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otors of your computer and it would be to your benefit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has infected your computer so that you can find and elimin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d of an Anti-Viru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not mean to push the panic button, just to be cautious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them out.  I have probably downloaded 1,000s of files in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had to deal with three or four vir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for $3.00 I will send you a guarenteed virus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test SHAREWARE Security Gu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happen to find a bug or another problem with Security Gu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 of the problem and se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Rit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dale, IL  6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the shareware version of Security Guard v3.7a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some of the advantages of the program, though you can se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in SETUP.EXE.  If you wish to take advantage of ever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uard offers, you will have to send $16.00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Security Gua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s or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Rit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dale, IL  6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copy of Security Guard may be freely distru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Security Guard may NOT be distru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 and may only be copied for back up purpos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. &lt;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INSTALLING SECURITY GUARD V3.7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zip the SG.ZIP. (Hopefully you have already don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"INSTALL" (without quo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at simple.  When you run INSTALL you will be aske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Simply answer them to the best of your knowledge (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be displayed before each).  Before Install makes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, it will ask you if it is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Installation has been successfully complet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ither run the UPGRADE.EXE program or the SETUP.EX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 old version of Security Guard, Select "U" for Upgrad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uard has been successfully upgraded you will be prompted ra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witch over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much does it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MANUAL INSTALLATION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install:  Simply put SG.EXE into its own directory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 CONFIG to run the configuration.  The first time it is ra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ctically have you fill out all the necessary informa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number of passcodes you wish to use.  One to five passc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.  Simply type in the number you wish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passcode(s) you wish to use.  It will prompt you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code you wish to use.  Spaces can be used in the passcod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y to use passcode(s) that are fairly easy to remember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ard for others to guess.  Usually personalized passcod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you hate mondays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 H8t mondays" or "I hate Mon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e capitaliz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 didn't want anyone to know you had Security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to your computer.  You could turn the "Access gra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f and turn the "Enter passcode into DOS" featur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ccept "CD DOS" as the passcode as well as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irectory.  This way, if you use your computer arou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and do not wish them to know you have Security Guar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, they will simply think you were changing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not even know you were entering a passcode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wanted to be a little more careful and cautiou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thing like "cd dOs" and turn the "Sensitive" feature 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f they even guess that "cd dos" is your passcode, the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patilize the "O" or Security Guard will take it a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Rather or not you wish to use the Business Computer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Computer Defaults, Secured Computer Defaults or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elections.  Choosing one of the defaults will automac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t of Security Guard's features for you.  Rememb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hange any part of Security Guard later on withou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by simply running "SETUP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set Security Guard to different settings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 for "Enter Your Own Selections".  This will ask you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other features to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Rather or not you wish to make the passcode(s) 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them sensitive means that you MUST enter the passcod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(meaning that capital letters count too).  If this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capitalization will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ltimate security, it is best to turn this feature 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f they happen to know your passcode(s) (for some reason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till have to enter it exactly or it will not cou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as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code 1 =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eature is turned on and they entered "Buildings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unt as the correct passcode because they did not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l" in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Rather or not you wish the passcode(s) to be entered into DO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Turning this feature on will make Security Guar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code as well as input it into DOS.  Otherwise, if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code is entered, it will merely skip a line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your computer around other people and do not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you are using Security Guard, then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Rather or not you wish to create a log file to recor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code(s) as well as the date and time they were enter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, it will put an astrex line "*" at the end of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know rather or not someone entere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f they never entered the correct passcode(s) and reset o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your computer the astrex line will not be added.  Also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passcode is entered and they do finally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code(s), a "They DID finally enter the correct passcode(s)!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right before the astrex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the log file, simply run the "LOG.BAT" or type "SG 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use a Text Editor/Viewer of your ow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fo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If answered yes to #6, it will ask you rather or no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ALL passcode(s) entered.  If you turn this feature off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just record faile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If answered yes to #6, Security Guard will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log file displayed to you after the correct passcod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your computer around other people and do not wish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you are using Security Guard to protect your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Rather or not you wish a "A system error has been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beginning of the program.  This is simp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specting people believe that the reason DOS is not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make changes to your computer is becaus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ith your computer (do not worry when you se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, it is merely a text displayed and there is no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 Finally, it will ask you rather or not you wish it to lockup af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ttempts at entering the passcode(s).  If selected to y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 you after how many tries it should lock up (1-3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out of a lock up phase, simply type in your passcode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will be displayed when a key is pushed, but Security 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cording and watching all events during the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computer is reset or turned off, Security Gu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ctically go to the lock up phase when rebooted or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up.  If selected to yes, then it will ask how many tim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passcode can be entered before the lockup takes place (1-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lock up accurs, then the cursor will remain at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a key is hit or not.  Simply just type in all your pass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give you access to your computer.  If a lock up acc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is rebooted, the lockup will automactically occu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the fak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for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the questions have been answered, it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uard Configuration Menu.  You can change any information you wi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/DOWN or 8/2 arrow keys to move the selector to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enter to change the selection.  If you need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, then just type a "?". Entering "Q" will allow you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and will prompt you rather or not you wish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before ex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ran the configuration, simply edit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 end of i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&lt;directory&gt;    | &lt;directory&gt; is the directory where SG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.EXE            | this will run Security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            | switches back to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do it.  Now every time your computer is booted,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 IMPORTANT !!!:  Do NOT forget your pass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PGRADE.EXE will only upgrade v3.4, v3.5, v3.6 to v3.7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ther version, you will have to re-install Security Guard v3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upgrade may or may not work on some versions of 3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