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 DOS utility: file re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 Jul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alters the date/ time stam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REDATE! &lt;file&gt; &lt;mm/dd/yy&gt; &lt;hh:mm: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age: REDATE! &lt;file&gt;  {change to current date/ 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takes one or three parameters on the command line.  If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the above info is displayed.  The first parameter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process, which may contain DOS wildcards (? and *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file date/ time is to be synchronized with the current *system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 time, do not follow it with any additional parameters.  Otherwi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digit date followed by an eight-digit time must follow th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parameters.  (The separators, / and :, may be chang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not familiar with the standard representation of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 "mm/dd/yy" is Month, Date, Year, and hh:mm:ss is Hour,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o stamp this file ten-thirty p.m., July 14, 1993, you 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! redate!.doc 01/14/93 22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