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>Last Start v1.2 Suomenkieline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s.doc v1.2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PIKA-OHJEET KIIREELLISIMMILLE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. Kopioi tiedosto LS.EXE C: -aseman p��juure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. Lis�� AUTOEXEC.BAT:iin viimeiseksi rivi: LS.EX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. Toimii muutaman k�ynnistyksen j�lkeen oikei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IPU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jelma alkaa pienen hiljaiselon j�lkeen saada jo palautetta ja y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dotus onkin jo kantanut hedelm��: k�ynnistysten ajan ja pvm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lentaminen ls.log tiedostoon. Samalla parantelin ohjelmaa hi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doston k�sittelyss�. Joten nyt kaipaan palautetta mm. login parant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ta. My�s muu palaute on tervetullut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J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Ohjelma tarvitsee toimiakseen vain PC:n jossa on MS-DOS 2.10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dempi, joten periaatteessa toimii kaikissa kone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uksi kopioi tiedosto LS.EXE C: aseman p��juu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uuta AUTOEXEC.BAT:ia sen verran ett� lis��t seuraavanlaisen ri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onkin haluamaasi koht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� se ei ole sen kummempaa! Kannattaa muuten laittaa tuo r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meiseksi AUTOEXEC.BAT:iin, koska muuten se voi "hukkua"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ureiden turhaan tekstim�ss��n. LS.LOG tiedostoa voi luk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van normaalisti vaikka editill�. Login voi my�s tuhota jol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jelma tekee uuden LS.LOG:in, logiin voi my�s lis�t� 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tteja jos halu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jelman toiminta lyhye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ettaessa ohjelma lukee LS.DAT tiedostosta koneen viime k�yn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ksen ajankohdan ja tulostaa sen monitorille. Sen tilalle ohj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joittaa nykyisen ajankohdan. Samalla se luo LS.LOG 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k�li sit� ei ole) johon se tallentaa kaikkien k�ynnisty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jankohdan ASCII muotoon niin ett� uusin on alimmais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OM! LS.DAT ja LS.LOG ovat samassa hakemistossa LS.EXE:n kans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12FIN.ZIP -paketissa on alunperin seuraavat tiedostot (4 kp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.EXE      - Itse ohjelma (koko=33,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.DOC      - T�m� oh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S.HIS      - Ohjelman historiaa versionumeroit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Lyhyt selostus ohjelmasta purke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U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haluat antaa palautetta, ehdottaa jotakin tai ilmoittaa va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ella ep�todenn�k�isist� bugeista niin yhteyden saa parha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joittamalla emailia osoitteeseen: sami.keranen@mbnet.fi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netiss� l�hett�m�ll� yksityispostia (Alue 99) nimelle S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�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lossa joskus tai ei kosk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glannin kielinen ver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S.DAT tiedoston kryptaus ei-luettavaan muo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omentorivi komennot (esim. LS.EXE /l:e = Kieli on engl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oneen k�ynnistysten m��r�, eli kuinka monta kertaa k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ynnist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uta kivaa ehdotustenne mukaan! Eli my�s SIN� voit vaikutta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PPULAUSAH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�li koet ohjelman jollain tavoin hy�dylliseksi niin l�het�th�n ema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kerrot, mist� sait ohjelmani! Ohjelmaa saa muuten vapaasti levi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keissa sek� kokoelma CD-levyill� tms. vapaasti kunhan paketin al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�isi� tiedostoja ei muutella mitenk��n ilman lupaani, eik� ohjelm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t� mit��n maksu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ami (sami.keranen@mbnet.f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