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LED.COM - FlashLED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c Drive Activity at Your Finger Ti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1 - 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name in disc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R. Dimick and B. Ru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gate Tech Support BBS (408)438-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Intro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LED is a very small TSR (Terminate and Stay Resident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uses the LED's (Light Emitting Diode) foun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and, optionally, the system speaker to indicate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activity lights found on the front facepl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 and/or the system chasis are more than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ctivity, however, many of today's smaller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eep within the systems, obscuring any view of the driv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(if it even has one). Also, many computer system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wer" type, taking them off the desk, which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 at the floor for activity lights. In either case, Flash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by putting the activity light "at your finger ti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Syntax=Summary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of FlashL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LED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, if no command line arguments are spec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the user for manual selection of the option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ince it requires user input, is not really appropri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Therefore, if you would like the program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via the AUTOEXEC.BAT, it is recommeded 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/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option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elect ONE of the keyboard LED options (or no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N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C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S   Scroll Lo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K   Kill keyboard LED activity (FlashL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indicate activity on the keyboard, so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you will be selecting the speaker option [/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Additionally, select ONE of the disc dr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F   Floppy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H   Hard drives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B   Both floppy and hard dis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Optionally select one of these,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P   sPeaker "click" with drive activity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frequency is READ, high frequency is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?   Display all of these option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without loading the program. (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other command lin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 line argument switches may be specified tog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The following examples are functionally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LED /S /H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led /shp  (DOS nor FlashLED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pace ^ must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utline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brief outline of how FlashLED wor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lashLED Disc Drive Activity from Keyboard 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play program instructions and take user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etermine the current status of the keyboard LED'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tatus then turn off all the 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for the user's selection of which keyboard L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activity (Num, Caps or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it's not an LED that was ALREADY in u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as started, then great, otherwise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ock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for the user's selection of which drive devices (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or both) should reflect activity to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wait for user's selection on activity "clicking"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am "watches" for activity on DOS interrupt 13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"observed", then LED and/or speak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hen INT 13 concludes, LED is turned off after a f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1C timer ticks (18.2 tick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removed from memory by a system reset 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App=Notes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effect of the program on the performance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speaker "click" sound option is activat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beep on errors will usually get their chance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frequency is lowered again to the level defined by Flash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use of FlashLED on XT's is disallowed, since keyboard 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fined in that ho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Windows (tm), the keyboard LED activity is suspend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click still works. When Windows is exited, the keyboar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ince FlashLED uses INT 1C (timer tick), some TSR screen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low FlashLED to work properly. Try reversing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disk caching software is in use, FlashLED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en data is drawn from the cache (AKA a cache 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re will be times when the keyboard activity LED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n pace with the activity of the drive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bios keyboard services are given LOW priority;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gures that the user is probably the slowest com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doesn't come looking as often. As a result, Flash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"even out" the rapid flicker of an busy drive's activit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a steady, even glow on the LED. If the speaker option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, the "click" will easily keep up with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s mentioned earlier, FlashLED is a tiny TSR (less than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When a TSR is kept in memory, the total amount o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akes is the sum of itself and the DOS environment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e load.  Since many of us use a "PATH=" which is max'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 "PROMPT=" which is complex and a "SET=" for everyth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our environment size gets pretty BIG! 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"impact" on the TSR, try getting the TSR'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d in, first, then build up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lashLED will not see the activity of a network dri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rupt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ome SCSI host adapters are bundled with device driver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NT 13, in which case the FlashLED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true for some partitio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f the program is started with /shp (scroll lock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speaker on), and then loaded again with /cf (caps lock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the LED's will switch between scroll and caps, depending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Rev=Hist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91   v1.0   In-hous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91   v1.1   Public release. Added speaker click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Legal=Disclaimer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provides the accompanying object code software ("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xclusively licenses its use on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Software is copyrighted by Seagate. 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SELECTION OF THE SOFTWARE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S, FOR THE PROPER INSTALLATION AND USE.  SEA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 THAT THE SOFTWARE WILL MEET YOUR REQUIREMENT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IT FOR ANY PARTICULAR PURPOSE OR THA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SEAGATE EXPRESS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WHETHER ORAL OR WRITTEN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WILL SEAGATE BE LIABLE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R OTHER USERS FOR ANY INDIRECT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EXEMPLARY DAMAGES ARISING OUT OF OR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ther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eagate Tech Support BBS (408)438-877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jumper drawings for all Seagate Disc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s of Installati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YPE - Utility which displays bios drive type table and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model to the best drive type.  Also prin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lis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IT - Utility for Seagate controllers and host adap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bios. Queries the system to determine bios memor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low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REFERENCE - Hypertext data system for all Seagat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other OEM phone numbers and much, much more.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ers who do a fair amount of support for Seaga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: FLASHLED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