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2Exe V3.1+ (c) Cyber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Alexey Z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8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......................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............................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....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............................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........................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..............................Warren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..............................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Fli2Exe V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2Exe allows you to create SFX (Self Extrac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laying Fli files.  The benefit of thi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a ton of fli files on your HD,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have to find it, then find the player,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scenario.  The worst scenario is this: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your fli's zipped(tm) to save HD space.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zip it, play it, then delete it.  Fli2Ex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assles for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2Exe takes an Fli file, compresses it, and add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eader.  All you have to do is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, and it will automatically extract itself,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extracted data file.  All this and it sav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 The compression method used is only slightly wor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's(tm) own compression, in fact the differenc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, from a few bytes to under 5k in the wo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Fli2Exe makes a theoret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eck.  What this means is, Fli2Ex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ratio of compression.  Due to spac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2Exe doesn't save the uncompressed file-size lik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o it has no way of knowing the exact size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, since it knows the approximate ratio of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ressed file-size, is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-size is most likely to be.  It che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HD space to see if you have enoug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it would just uncompress till i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end.  This way, it saves time.  A little warn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will happen if you run this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over 2 or 4 Gigs free space.  But 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so we ma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has been optimized to use regist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reby speeding up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Also the file-buffers we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so we made a 10k buffer per file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147K for the Compressor, and only 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0 or higher (Developed on Dos 5.0 &amp; 6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k Memory (If a chip or two burned out on tha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card. (This is optional, only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i's.  Otherwise a CGA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(While you CAN use a floppy, it is S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arse, a few Fli's would hel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2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e-31.exe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his will make it quicker, you'll still se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but it will input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e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 explanatory, it will put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 VERSION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 name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for demo's.  No scree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just a black,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 name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formation is displayed, along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2Fli converter: (Converts Exe's back to Fl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f.exe &lt;exe name&gt;  &lt;fli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convert version 3.0, 3.1, 3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gistered version, back to an 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achine Site License: 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icense: $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s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 payable to: Alexey Zil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4 Ave. Y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okly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we are working in a new way for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program.  For $5 less, if you spec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nd account on our bulletin boar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download the software.  But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prelimi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anty &amp;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is a trademark of the Autodesk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either stated or implied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rint out the order form from within Fli2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CUT HERE&g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PR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          St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 [ ] Check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: [ ] Single ($25.00)    [ ] 5-machin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$5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Unlimited use site license ($2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prices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6.00 when ordering from a foreign count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(Add $6.00 for foreign orders)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QUES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gister the product with your REAL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2Exe can be TAILORED for registration. 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few lines of text at the end of the player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name.  If you would like this, please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aying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QUES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run a bbs? [Yes/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would you like to receive our BBS sampl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ous doors created by us or our sister company): [Yes/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used any other products from Cyber-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Yes/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, what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ate your computer know-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= least 10=m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filling this out, and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4 Ave Y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okly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