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3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CFG.COM   -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130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DUPE.COM     - file necessary for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 -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USER.LST  - blank file list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- brief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includes a facility to pack files into ZIP, ARJ, SQZ, ZO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archives, and of course to unpack from thos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, of course, need the programs pkzip/pkunzip, etc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 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ze, extension, age, attribute or storage efficienc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 - shows list of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exit to currently display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mark/unmark files individually for deletion, for archiving (pac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 - mark/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"storage 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- pack (archive) tagged files ( ZIP, ARJ, SQZ, ZOO or LZH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order to use this feature, these program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that is specifi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move tagged files (they can optionally be dele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).  NOTE:  In order to use this function the file xdu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stalled in the same directory as ddir.exe. xdup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standalone program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pack selected file using pkzunzip.exe, etc. (and uu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6, Win Write, Ami Pro,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,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- move dow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- move up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-   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on specified in the file i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view a file called ddiruser.lst.  This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: drive. 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A blank i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IR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ir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some other .exe name (e.g. ddir0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ir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peed (normal e.g. for CGA, 8088; fast e.g.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IR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ircfg or ddir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ddir.exe renamed to some other executable e.g. dd10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from an existing DDIRCFG.SAV file (including thos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IR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running in fast display mode would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IR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IR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.com can be used as a standalone program for copying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.  It checks for space available on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change the diskette if there i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e us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copy and delete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copy only those files created today (useful for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do not overwrite read-only (protected)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dupe [a:][directory]*.* b:[directory]\  /switch1 /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rget MUST end in either : 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,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 If you pay the recommend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diskette with the latest version plu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, including the shareware utilities2COL/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).  Please specify the disk size (5 1/4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emr1.emr.ca  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, as would international money orders and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hecks.  Thank you.  Please tell me where you go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ish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 and consider it a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will NEVER be crippled, nor will 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r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 and CIS:IBMAPPS).  If you wish to obtain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e, please add $20 to your contribution (this is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). 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"VIEW??.*" As of this date the current version is 11.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113B.ZIP - file viewer for WordPerfect 5.0 - 6.1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-6); also displays HTML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ext search,  printing full or partial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Compuserve as VWFILE.ZIP in ZNT:TIPS and others)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2COL and JETCOL on many BBS and on Compuserve. 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??.ZIP and JETCOL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the BOXER (TM) version 7.0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