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625378230"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77103441"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944185622"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268450935"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015784767"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