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here are six games and one utility I have programmed for Z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em over the net or by link, but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n the net, I ask that they be kept in their original .ZI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follow brief directions for each program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our        2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itle screen appears, press [ENTER]. 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[2nd] to drop them into the board.  To quit, press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List        Chemist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symbol of an element (you don't ever need to press [ALPHA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ENTER].  The program displays the atomic number, atomic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and U.S. name; hence, W is tungsten, not wolfram.  To qu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title screen appears, wait while the matrices are crea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move around in the left matrix.  When you mov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same color, nothing happens (except your score incr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between two different-colored elements, the one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changes to the third color (and your score increments). 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left matrix the same as the right in as few turn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rices are equal, "Done!" is displayed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Hit [EXIT] to qu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      1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itle screen appears, wait while the cards are shuffl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pointer and [2nd] to flip over a card.  If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s you flip over is not a match, they will flip face down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cursor.  If they do match, they will disappear. 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airs you have flipped minus 16.  &gt;23 is bad, 23-16 is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16 is good (my best is 9).  To quit the game at any time, press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er         1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itle screen appears, press an F-Key.  The number of bom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element board is eight times the number of the key you press. 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creates a minefield.  Use the arrows to move the curs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a piece of ground, press [2nd].  To flag a bomb, press [F1]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more markers than there are bombs).  Once you are satisfi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rked all the bombs (or if you want to quit early), press [EXI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hat are highlighted represent squares that were not uncover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again to go back to Z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              1-player game (with optional person to mix the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itle screen appears, press [ENTER].  Shuffle the t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After the tiles are shuffled, you may press [F1]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up your moves.  You can toggle whether or not the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[F1] key, but you cannot stop it from counting. 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XIT].  My normal score is 130-200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               2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title screen appears, press [ENTER].  This game is 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looking at the calculator from the side.  The playe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calculator uses [2nd] and [GRAPH] to turn his cycl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the other player uses the up and down arrows.  Note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s travelling toward you, turning left appears to turn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is game is not to crash into any black line. 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"CRASH!" will display over his score, the other player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nd the game will pause.  Press [5] to play another rou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5] during a round to pause, and again to unpause.  Whil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, the F-Keys change the speed of the cycles (F1 is slowest and F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).  To exit at any time, press [EXIT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