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_   _   _       ___  _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/ \ | \ / \ / \ |\ |  |  /  |   | \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| | |_/ | _ |_| | \|  |  \  |__ |_/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\_/ | \ \_/ | | |  | _|_ _/ |__ | \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V 2.1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By Robert Taylor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r is a simple personal-organi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allows you to write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elf on the day that they'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Organiser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ing a ring binder on the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some tabs down the right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, a wr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ything on the keypa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wer case text appear in the text ar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from lower case to upper case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 by pressing the [ALPHA] key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umbers press the [2nd] key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PHA] key will return you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 and to enter symbols press the [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(To find which symbols are avil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..). The typing mod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displayed in the lower left hand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means number mode, an 'a' mean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an 'A' means capital letters, and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lpha means that you're in symb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pressing the arrow key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(shown by a solid line)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 that you have enter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DEL] key will delete the let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and F5 will changethe day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ing text. If you press F5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 from Monday to Tuesday, the tab for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side) will come to the top, and all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! this is just because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ything for tuesday yet -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you will go back to monday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before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know how to use Organis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problems, just email me (Rob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taylor@rtaylor.u-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Organi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Tayl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