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zzball v2.1 By Magnus Svedin. Released the 25:th of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win 75% of the screen, when you manage that you'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 level. To win space, draw lines and if you manage to mak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out any ball in it, you w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= draw line (direction pointed out by last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= mo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=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= copy current screen to GRAPH-MEM (for screen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change direc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one point for each pixel of the closed areas you mak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). When you complete a level you get a bonus of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fe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r with arrow-up and arrow-down, chose char with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now moves inside the screen, which makes the lines just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n part you are in, not the entire screen like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key added (F1), to toggle the lin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g with the ball going out in the score-section fix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is being drawn slower (compared to the balls). If you'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look in the source, in the function Dra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routine to fill w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2.0 -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that when you draw a line inside the black area the game goes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hasn't had time to remove my user yet, so you can probabl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gy95msv@blg.du.se, but don�t be surprised if you don�t get any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move my user any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ways reach me by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Sv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gat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 50 Bor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ugust -97 I'll (hopefully) start school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email, that will probably be e97msv@blg.d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     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       ZShell, great answers to my and other beginn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list-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gander  ZShell, Connect-85, list-zshell, ftp.rbk.sollentuna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-text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        ZShell, ti-ports.txt, ti-r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Bowen   Z80 MICROPROCESSOR Instruction 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Linenberg   Support and great bug-reports while develop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lese, Jr     Screen-copy routin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FitzRandolph Tutor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ryone who mailed me and encouraged me, without you I'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ryone that spend their time writing zshell-programs, info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ll release the source to this game and think that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ame should do the same. If you'ld like to modify the ga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dd the text "brought to you by xxx xxx" so anyone at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o their games comes from that's ok with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