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 ������          ��  ��������    ��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   ��              � �        �    �    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    ��             �  �       �    �    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��       ����     �      �     �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    ��                �     �      �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   ��                �    �        �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 ������           �    �         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1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v1.0: 3/13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v1.1: 5/01/1996 (wasn't on the ZShell home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v1.2: 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v1.2G: 7/08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is over for the next 2 months. But theres a tiny disadva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got ANY access to the INTERNET. Sigh! But there's also a h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uy a modem soon... and then, INTERNET &amp; E-MAIL won't be f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ive game for ZShell 4.0 by Andreas Ess (C)199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10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4 b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12 different ship images and 3 ship log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3-gray-sca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8-direction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10 shoot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i-scor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eac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in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wo difficul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steroid field at the end of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Bonus boxes(life,shoot,megabo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's about VERSION 1.2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4 graysha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asteroid field is more difficul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Ending enabled(little error in last version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o bugs anymore(I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tatusline is only redrawed if you get points or lif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can see the rest of the ships on the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again this XC-1701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SNAIL MAIL to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AS 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FERS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6811 GOEF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IA/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C-1701, you've to fly against the enemy-ships. The game provides bo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high-sco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So F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created a perfect human and 'cultured' them in a rather bi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hadn't thought of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umans took over the force of our planet and made all life o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bjects(like we did with the environment...). The rest of our rac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in reservations and have been numbered by these mad supermans.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XC-1701, can manage to steal a ship from their hangar and beg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hopeless f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your turn, fly with your ship against the enemy and make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at this perfect human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EY   to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Easy, h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Asteroids at the end of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Restore ol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    Quit to Z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ND       shoot'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     pauses the gam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WN/UP to change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    back to Z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save game and warp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nus Hagander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 Taylor         &gt; for ZShell! And Rob Taylor for his 4GREY.TXT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 Eble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eed Akhter      for his maze.asm helping me to lear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 Tsai          for his columns2.asm helping me figu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w to make a high-score saving fun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 FitzRandolph  for sending me the NASR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ngyang Xu</w:t>
        <w:tab/>
        <w:t xml:space="preserve">   great routines! But I don't need them anymore.(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r all those guys out there who write so stunning assemble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THOSE WHO DON'T KNOW WHAT T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hat about a 3D-car racing game or a 3D-eng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If a name of a program starts with any number, it isn'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EM-Display, nor in the VAR-Display, nor in th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it? What about writing a HIDE/DE-HIDE program for those PR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vegetate in your RAM? (I hope you know for wha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ell, CENGINE is very nice, but what about smooth-scrolling, CHR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ome games over link cable would be c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MADE BY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 JUMP v1.0    jump over a 3D-plane with a lot of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perhaps i'll program a new version if there ar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quests and suggestion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F WRITE v1.0    really nothing special, same as G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! v0.1</w:t>
        <w:tab/>
        <w:t xml:space="preserve">    a little demo, 3D-stars and smooth scroller with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nt &amp; mirror at the bottom of the screen.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BE FLIGHT v0.5   A nice flight through a 3D-tube with your starshi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If you have any questions, suggestions, bug-report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ations?)or want me to code a game, engine, ... just write a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as 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fers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6811 Goef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ia/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my first game I programmed for ZShell, it may have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in no event shall I be held liable for any damag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misuse of this program. I've tested it with ZShell 4.0 and ROM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M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XC-1701 to all your fri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as 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find any spelling-corrections write to 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ish isn't my native languag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