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XZ 0.1  - by Jimmy M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trol Sqrxz, the last kind of it's race. You're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make it through all levels and then you'll surv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e with you (don't ask me how though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ove Sqrxz to the left and right with [Left] and [Right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with [Up] or [2nd] and walk slower with [Alpha]. [Ex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ga alpha contains only one easy level with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ob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        - Can't do so much ab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L WALL    - Nothing here either, except you can make it animat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 WALL    - You can break it by hitting your head under it (o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 GROUND   - The ground will colapse, so hurry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DOOR     - Gu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a clone from the PC game with the same name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mail me. You'll find it on my homepage (http://www.algonet.se/~m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ew days probably. I didn't make the PC version either (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ne did) so don't ask me about tha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Jimmy Mrdell  &lt;mja@algonet.se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