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BOULDERDASH 0.7 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move Rockford (the creature you control) throug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diamonds. The diamonds required are shown at the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When you've collected enough diamonds, the screen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, and the outbox starts flashing. There is a timer als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oded that part, so you have endless time.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you will quickly be sen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you choose which level you want to start on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 arrow and right arrow) and change difficulty with u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. Note that you can't solve all levels!! That'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moeba or magic wall... Amoebas will show up as question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 looks like ordinary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. You're pretty ugly :) Animation (blinking and tapping f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lders can kill you, if they fall on your head. Note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you if they're stationary. You can walk directly under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live, but when moving away the boulder will fall 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always try to fall down, but can only to this if ther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low. The boulders will also roll sideways if they stan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, a diamond or a brick wall, and it also require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to the left or right.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can also be pushed if there is empty space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Note that you won't always succes. The chance is 1/8, so keep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llect these. They animate so you can easily see them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may be more diamond on the level than necessary.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hen you take more diamonds than nedded. Diamonds may als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all excatly like the boulders, so beware of falling diam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collected enough diamonds, you must exit the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just to hold up things and block the way for enemies (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holds up everything, but if an explode occurs, the w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osion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all surrounding the level. The outbox looks like a steel w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collected enough diamons. Steel wall stops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. Watch out for these! If they have contact with you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't move at random, they are always trying to turn lef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. You can kill them if you drop a bould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iar to firefly, except that they turn right. Also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they turn into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with the arrowkeys, and if you hold down the 2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 an arrowkey you "move to that direction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" :) In that way you can push boulders or pick diamo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Press the MORE button to 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n't really bugs, it's just that I have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art of th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ime is standing st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you have endless life, and the score doesn't reset when you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rp the score counter if you play an hour or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was all I think. If you find any other bug,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those who keep #calc-ti at EFnet alive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t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&lt;mja@algonet.se / http://www.algonet.se/~mja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