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LVL - Jovian Lun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6 by Christopher Busch (cbusch@d.um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LVL requires SENGIN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astronaut who was sent to the moons of Jupiter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samples and perhaps find life.  Well, you did find life!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posionious to you.  However, they still want to be friend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trying to commicate to you.  So you must fight back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laster, or by setting small nuclea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a meteor strikes the moon that your are on.  Tho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s are harmless to you, but the lifeforms breath poisonous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so they dig out the craters to make volcanoes.  Those volco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you,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breccia (rubble) blocks your path, so you must mov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arry one chunk at a time.  However, NASA insists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ble in pits in the ground, so your rocket blast doesnt k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de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evel, you must collect Jovian minerals, and find your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ac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2nd] to fire your blaster; arrows to move; with [8],[6],[1] and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m in different directions.  [Cos] will half your score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to two. Use [Alpha] to set up a nuclear trap in front of yo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twice to quit.  [More] then [Enter] to pause then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