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WIN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OS2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problem with saving/loading keymap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keyboard remapping sent Tab/Shift+Tab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now useable as telnet client with MS-I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scripts did not run with a space in the ZOC-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8.97]  FIX: did some speedup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8.97]  FIX: some more kermit 7 bit mod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8.97]  FIX: minor VT100/220 glitc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8.97]  FIX: JPG picture download did not star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WIN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OS2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Kermit sometimes swapped 7/8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VT100/VT220 printing left print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ZOC crashed when closing Options-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7]  OS2/WIN: VERSION 3.06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7.97]  FIX: options to password protect phonebook/f-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xmodem uploads did not work with Chop or CR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tapi did not accept call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disconnect sound file button in sound dialog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rinting captur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icture viewer did not recognize .jpeg as 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7]  FIX: fixed named pipe problem (win9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CHG: added confirmation to cancell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XX ZocCls erased chat split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6.97]  FIX: dialing hogged CPU if no device wa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doorway mode ignored enter ke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rashed when printing with no printer configured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source leaks with notification/userbar fix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-BBS should not complain about SGA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 problem with incomgin GA signa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trl+H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7]  FIX: Windows modems sometimes did not redia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5.97]  FIX: crashed sometimes when shelling out from REXX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OS2-REL: VERSION 3.05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rahsed when downloading to alternate path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ould not call script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OS2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WIN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05.97]  FIX: CEPT screen refresh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7]  FIX: CompuServe file transfer crashed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5.97]  FIX: graphical printing did not work unde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7]  FIX: program crashed without notice on long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support for Windows modems (TAPI, 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QNX-emulation available from 3rd party (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CHG: ISDN packet handling improved (higher B3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FIX: cardgames over modem showed trash characte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5.97]  FIX: unlocking of F-macro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2.05.97]  NEW: now also works as telnet for with MS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5.97]  NEW: REXX can now access indexed options via ZocGet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7]  FIX: CEPT: now better logging of T-Online screen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FIX: entry field for kermit block size was too smal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NEW: now German version of MINIHOST.ZR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4.97]  FIX: flash rom update with ELSA mode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7]  FIX: auto answer now works ok in ISDN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3.97]  NEW: graphic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NEW: now shows units and sets system time under isdn (except t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3.97]  NEW: rlog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3.97]  NEW: added confirmation for Options-&gt;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97]  NEW: power code ^EXEC= invokes programs without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CHG: workaround for teles isd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97]  CHG: manual dial now shows address in ZOC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ometimes scrolled one line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tandby mode did not keep accept-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phone book did not load options fro other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ZocWait reply via DDE did not arrive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modem was sometimes initializ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crash after deleting toolbar buttons and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now works ok when installed in dirs containing spa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1.97]  FIX: ISDN now also supports error numbers from 0x3400 to 0x34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NEW: REXX EndZOC now allows to specify the program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FIX: DDE EndZOC command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can now return more than 25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ZocExeDir and Zoc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7]  FIX: phone fee did not recognize extra sunday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locked up during heavy line input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editor could not be called with filenames cont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truncated names when downloading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7]  FIX: named pipe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NEW: better Telix-Win import (thanks to Siegfried B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TELNET to hostnames beginning with digi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ANSI esc[d 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6]  FIX: phone book import now also handles German telix-win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FIX: browse win did not close when clear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6]  FIX: CIS-B+ transfer dialog did not always end with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REXX ZocWaitMux now accepts up to 16 items with 256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file transfer now guesses time better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now accepts telnet ports fro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OS2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WIN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Phone import should now also handle Telix-W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REXX function ZocG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Crash when changing transfer from CISB+ to Zmodem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German umlauts wrong in some messag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options-&gt;global-&gt;toolbar changed German umlau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German umlauts were logg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Sending of the registration for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FIX: Uploads sometimes did not correct line error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 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