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NOTE: IF YOU ARE VIEWING THIS FILE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, YOU WILL NEED TO CLICK ON THE '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CHOICE ABOVE TO SEE THE '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REMOVE', AND 'EXIT'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Install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already done so, unzip all the files i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(.zip file) into a temporary directory (NOT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Zip Control). Then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you do run the Install program. It sets up additional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objects and places one entry in the OS2.INI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 in future installs or uninstall (unlikely, I a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, one entry will be placed in the OS2.INI fi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irectory for Zip Control. This ent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removed) if the "Remove" (Zip Control) option o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censed, evaluation version of Zip Control is not lim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other 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an Existing Vers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at you do not have a copy of Zip Contro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updating a previous version of Zip Control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existing Zip Control directory.  You can then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 if there are problems in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erform the installation as described above in "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Zip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Zip Control, including any references in the OS2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folders and program references created by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Install program and select Remove from the Actio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should be run from the original (or a new) Zip Contro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Zip Control before runn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updating an existing verion of Zip Control, see Backup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Zip Control zip file to the Zip Control directory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). The default Zip Control directory name i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to the Zip Control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Zip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UnZip.exe or UnZip32.exe to unzip the Zip Control 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Control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-o ZIPCTL.ZIP     (or UNZIP32 -o ZIPCTL.ZIP if using UnZip3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ipCtl.zip may be deleted from the Zip Control directory.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short, the only required files for Zip Control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, ZipCntrl.hlp, zcNLS.dll, an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Cntrl.ini is created by ZipCntrl.exe the first time Zip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ate one or more (see AutoUnZip feature in Help or 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program reference objects from which to launch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plan to use an existing Zip Control (ZipCntrl.exe)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delivery to your EXISTING Zip Control directory o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 from Zip Control's CheckOut feature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at the point where it attempts to unzip ZipCntr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your existing copy of ZipCntrl.exe is in use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llow it to be "overwritten" with a new copy,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If attempting the installation by using Zip Control's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just exit the CheckOut feature (without delet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, exit Zip Control, and proceed with eithe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r via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instead, you create your own temporary directory and us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llation, once the delivery has been unzipp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exit Zip Control (so that ZipCntrl.exe will not be in u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from the new temporary directory to your old/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for a manual installation, or to run the Instal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ma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r existing ZipCntrl.ini file (which contains your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other ZC customization) will still be used (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"test run" the new Zip Control in the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 creates a new ZipCntrl.ini file.  This new ZipCntr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ontain your License Key nor any of your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s. If you then wild card copy (*.*)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Zip Control directory, the newly create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overwrite your old ZipCntrl.ini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Key and customizations will be lost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ZipCntrl.ini file in the temporary directory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run) before copying the new ZC files to your old Z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