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sz w:val="56"/>
        </w:rPr>
      </w:pPr>
      <w:r>
        <w:rPr>
          <w:b/>
          <w:shadow/>
          <w:sz w:val="56"/>
        </w:rPr>
      </w:r>
    </w:p>
    <w:p>
      <w:pPr>
        <w:pStyle w:val="Normal"/>
        <w:rPr>
          <w:b/>
          <w:b/>
          <w:shadow/>
          <w:sz w:val="56"/>
        </w:rPr>
      </w:pPr>
      <w:r>
        <w:rPr>
          <w:b/>
          <w:shadow/>
          <w:sz w:val="56"/>
        </w:rPr>
      </w:r>
    </w:p>
    <w:p>
      <w:pPr>
        <w:pStyle w:val="Normal"/>
        <w:rPr>
          <w:b/>
          <w:b/>
          <w:shadow/>
          <w:sz w:val="56"/>
        </w:rPr>
      </w:pPr>
      <w:r>
        <w:rPr>
          <w:b/>
          <w:shadow/>
          <w:sz w:val="56"/>
        </w:rPr>
      </w:r>
    </w:p>
    <w:p>
      <w:pPr>
        <w:pStyle w:val="Normal"/>
        <w:rPr>
          <w:b/>
          <w:b/>
          <w:shadow/>
          <w:sz w:val="56"/>
        </w:rPr>
      </w:pPr>
      <w:r>
        <w:rPr>
          <w:b/>
          <w:shadow/>
          <w:sz w:val="56"/>
        </w:rPr>
      </w:r>
    </w:p>
    <w:p>
      <w:pPr>
        <w:pStyle w:val="Normal"/>
        <w:rPr>
          <w:b/>
          <w:b/>
          <w:shadow/>
          <w:sz w:val="40"/>
        </w:rPr>
      </w:pPr>
      <w:r>
        <w:rPr>
          <w:b/>
          <w:shadow/>
          <w:sz w:val="40"/>
        </w:rPr>
      </w:r>
    </w:p>
    <w:p>
      <w:pPr>
        <w:pStyle w:val="Normal"/>
        <w:rPr>
          <w:b/>
          <w:b/>
          <w:shadow/>
          <w:sz w:val="56"/>
        </w:rPr>
      </w:pPr>
      <w:r>
        <w:rPr>
          <w:b/>
          <w:shadow/>
          <w:sz w:val="56"/>
        </w:rPr>
      </w:r>
    </w:p>
    <w:p>
      <w:pPr>
        <w:pStyle w:val="Normal"/>
        <w:rPr>
          <w:b/>
          <w:b/>
          <w:shadow/>
          <w:sz w:val="56"/>
        </w:rPr>
      </w:pPr>
      <w:r>
        <w:rPr>
          <w:b/>
          <w:shadow/>
          <w:sz w:val="56"/>
        </w:rPr>
      </w:r>
    </w:p>
    <w:p>
      <w:pPr>
        <w:pStyle w:val="Heading1"/>
        <w:ind w:right="-58" w:hanging="0"/>
        <w:rPr>
          <w:b w:val="false"/>
          <w:b w:val="false"/>
          <w:shadow w:val="false"/>
          <w:sz w:val="56"/>
          <w:lang w:val="en-US"/>
        </w:rPr>
      </w:pPr>
      <w:r>
        <w:rPr>
          <w:b w:val="false"/>
          <w:shadow w:val="false"/>
          <w:sz w:val="56"/>
          <w:lang w:val="en-US"/>
        </w:rPr>
        <w:drawing>
          <wp:anchor behindDoc="0" distT="0" distB="0" distL="114935" distR="114935" simplePos="0" locked="0" layoutInCell="0" allowOverlap="1" relativeHeight="40">
            <wp:simplePos x="0" y="0"/>
            <wp:positionH relativeFrom="column">
              <wp:posOffset>2299970</wp:posOffset>
            </wp:positionH>
            <wp:positionV relativeFrom="paragraph">
              <wp:posOffset>454660</wp:posOffset>
            </wp:positionV>
            <wp:extent cx="4114800" cy="2438400"/>
            <wp:effectExtent l="0" t="0" r="0" b="0"/>
            <wp:wrapTopAndBottom/>
            <wp:docPr id="1" name="ASTRI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TRIMAP" descr=""/>
                    <pic:cNvPicPr>
                      <a:picLocks noChangeAspect="1" noChangeArrowheads="1"/>
                    </pic:cNvPicPr>
                  </pic:nvPicPr>
                  <pic:blipFill>
                    <a:blip r:embed="rId2"/>
                    <a:srcRect l="-9" t="-15" r="-9" b="-15"/>
                    <a:stretch>
                      <a:fillRect/>
                    </a:stretch>
                  </pic:blipFill>
                  <pic:spPr bwMode="auto">
                    <a:xfrm>
                      <a:off x="0" y="0"/>
                      <a:ext cx="4114800" cy="2438400"/>
                    </a:xfrm>
                    <a:prstGeom prst="rect">
                      <a:avLst/>
                    </a:prstGeom>
                  </pic:spPr>
                </pic:pic>
              </a:graphicData>
            </a:graphic>
          </wp:anchor>
        </w:drawing>
      </w:r>
    </w:p>
    <w:p>
      <w:pPr>
        <w:pStyle w:val="Heading1"/>
        <w:ind w:right="-58" w:hanging="0"/>
        <w:rPr/>
      </w:pPr>
      <w:r>
        <w:rPr/>
      </w:r>
    </w:p>
    <w:p>
      <w:pPr>
        <w:pStyle w:val="Heading1"/>
        <w:ind w:right="-58" w:hanging="0"/>
        <w:jc w:val="right"/>
        <w:rPr/>
      </w:pPr>
      <w:r>
        <w:rPr/>
        <w:t xml:space="preserve">                    </w:t>
      </w:r>
      <w:r>
        <w:rPr>
          <w:shadow w:val="false"/>
        </w:rPr>
        <w:t>Itävalta – Alppien maa</w:t>
      </w:r>
    </w:p>
    <w:p>
      <w:pPr>
        <w:pStyle w:val="Normal"/>
        <w:jc w:val="right"/>
        <w:rPr>
          <w:b/>
          <w:b/>
          <w:shadow/>
          <w:sz w:val="40"/>
        </w:rPr>
      </w:pPr>
      <w:r>
        <w:rPr>
          <w:b/>
          <w:shadow/>
          <w:sz w:val="40"/>
        </w:rPr>
      </w:r>
    </w:p>
    <w:p>
      <w:pPr>
        <w:pStyle w:val="Heading2"/>
        <w:jc w:val="right"/>
        <w:rPr/>
      </w:pPr>
      <w:r>
        <w:rPr/>
        <w:t xml:space="preserve">                            </w:t>
      </w:r>
      <w:r>
        <w:rPr/>
        <w:t>Maantiedon tutkielma</w:t>
      </w:r>
    </w:p>
    <w:p>
      <w:pPr>
        <w:pStyle w:val="Heading4"/>
        <w:rPr/>
      </w:pPr>
      <w:r>
        <w:rPr/>
        <w:t xml:space="preserve">                            </w:t>
      </w:r>
      <w:r>
        <w:rPr/>
        <w:t>Jouni Heikniemi 2CD</w:t>
      </w:r>
    </w:p>
    <w:p>
      <w:pPr>
        <w:pStyle w:val="Normal"/>
        <w:jc w:val="right"/>
        <w:rPr/>
      </w:pPr>
      <w:r>
        <w:rPr/>
        <w:t xml:space="preserve">                            </w:t>
      </w:r>
      <w:r>
        <w:rPr/>
        <w:t>29.03.97</w:t>
      </w:r>
      <w:r>
        <w:br w:type="page"/>
      </w:r>
    </w:p>
    <w:p>
      <w:pPr>
        <w:pStyle w:val="Normal"/>
        <w:jc w:val="right"/>
        <w:rPr/>
      </w:pPr>
      <w:r>
        <w:rPr/>
      </w:r>
    </w:p>
    <w:p>
      <w:pPr>
        <w:pStyle w:val="Heading3"/>
        <w:jc w:val="center"/>
        <w:rPr/>
      </w:pPr>
      <w:r>
        <w:rPr/>
        <w:t>Sisältö</w:t>
      </w:r>
    </w:p>
    <w:p>
      <w:pPr>
        <w:pStyle w:val="Normal"/>
        <w:ind w:left="-993" w:hanging="0"/>
        <w:rPr/>
      </w:pPr>
      <w:r>
        <w:rPr/>
      </w:r>
    </w:p>
    <w:p>
      <w:pPr>
        <w:pStyle w:val="Normal"/>
        <w:rPr/>
      </w:pPr>
      <w:r>
        <w:rPr/>
        <w:t>Kansilehti</w:t>
        <w:tab/>
        <w:tab/>
        <w:tab/>
        <w:tab/>
        <w:tab/>
        <w:tab/>
        <w:tab/>
        <w:tab/>
        <w:tab/>
        <w:tab/>
        <w:t>1</w:t>
      </w:r>
    </w:p>
    <w:p>
      <w:pPr>
        <w:pStyle w:val="Normal"/>
        <w:rPr/>
      </w:pPr>
      <w:r>
        <w:rPr/>
        <w:t>Sisältö</w:t>
        <w:tab/>
        <w:tab/>
        <w:tab/>
        <w:tab/>
        <w:tab/>
        <w:tab/>
        <w:tab/>
        <w:tab/>
        <w:tab/>
        <w:tab/>
        <w:t>2</w:t>
      </w:r>
    </w:p>
    <w:p>
      <w:pPr>
        <w:pStyle w:val="Normal"/>
        <w:rPr/>
      </w:pPr>
      <w:r>
        <w:rPr/>
      </w:r>
    </w:p>
    <w:p>
      <w:pPr>
        <w:pStyle w:val="Normal"/>
        <w:rPr/>
      </w:pPr>
      <w:r>
        <w:rPr/>
        <w:t>Johdanto</w:t>
        <w:tab/>
        <w:tab/>
        <w:tab/>
        <w:tab/>
        <w:tab/>
        <w:tab/>
        <w:tab/>
        <w:tab/>
        <w:tab/>
        <w:tab/>
        <w:t>4</w:t>
      </w:r>
    </w:p>
    <w:p>
      <w:pPr>
        <w:pStyle w:val="Normal"/>
        <w:rPr/>
      </w:pPr>
      <w:r>
        <w:rPr/>
        <w:t>Itävalta pähkinänkuoressa</w:t>
        <w:tab/>
        <w:tab/>
        <w:tab/>
        <w:tab/>
        <w:tab/>
        <w:tab/>
        <w:tab/>
        <w:t>4</w:t>
      </w:r>
    </w:p>
    <w:p>
      <w:pPr>
        <w:pStyle w:val="Contents1"/>
        <w:rPr/>
      </w:pPr>
      <w:r>
        <w:rPr/>
      </w:r>
    </w:p>
    <w:p>
      <w:pPr>
        <w:pStyle w:val="Contents1"/>
        <w:rPr/>
      </w:pPr>
      <w:r>
        <w:rPr/>
        <w:t>Itävalta luonnonmaantieteellisesti</w:t>
        <w:tab/>
        <w:tab/>
        <w:tab/>
        <w:tab/>
        <w:tab/>
        <w:tab/>
        <w:t>5</w:t>
      </w:r>
    </w:p>
    <w:p>
      <w:pPr>
        <w:pStyle w:val="Normal"/>
        <w:numPr>
          <w:ilvl w:val="0"/>
          <w:numId w:val="5"/>
        </w:numPr>
        <w:rPr/>
      </w:pPr>
      <w:r>
        <w:rPr/>
        <w:t>Sijainti</w:t>
        <w:tab/>
        <w:tab/>
        <w:tab/>
        <w:tab/>
        <w:tab/>
        <w:tab/>
        <w:tab/>
        <w:tab/>
        <w:tab/>
        <w:tab/>
        <w:t>5</w:t>
      </w:r>
    </w:p>
    <w:p>
      <w:pPr>
        <w:pStyle w:val="Normal"/>
        <w:numPr>
          <w:ilvl w:val="0"/>
          <w:numId w:val="5"/>
        </w:numPr>
        <w:rPr/>
      </w:pPr>
      <w:r>
        <w:rPr/>
        <w:t>Valaistus- ja aikavyöhykkeet</w:t>
        <w:tab/>
        <w:tab/>
        <w:tab/>
        <w:tab/>
        <w:tab/>
        <w:tab/>
        <w:t>6</w:t>
      </w:r>
    </w:p>
    <w:p>
      <w:pPr>
        <w:pStyle w:val="Normal"/>
        <w:numPr>
          <w:ilvl w:val="0"/>
          <w:numId w:val="5"/>
        </w:numPr>
        <w:rPr/>
      </w:pPr>
      <w:r>
        <w:rPr/>
        <w:t>Pinnanmuodot</w:t>
        <w:tab/>
        <w:tab/>
        <w:tab/>
        <w:tab/>
        <w:tab/>
        <w:tab/>
        <w:tab/>
        <w:tab/>
        <w:tab/>
        <w:t>7</w:t>
      </w:r>
    </w:p>
    <w:p>
      <w:pPr>
        <w:pStyle w:val="Normal"/>
        <w:numPr>
          <w:ilvl w:val="0"/>
          <w:numId w:val="5"/>
        </w:numPr>
        <w:rPr/>
      </w:pPr>
      <w:r>
        <w:rPr/>
        <w:t>Endogeeniset tapahtumat</w:t>
        <w:tab/>
        <w:tab/>
        <w:tab/>
        <w:tab/>
        <w:tab/>
        <w:tab/>
        <w:tab/>
        <w:t>9</w:t>
      </w:r>
    </w:p>
    <w:p>
      <w:pPr>
        <w:pStyle w:val="Normal"/>
        <w:numPr>
          <w:ilvl w:val="0"/>
          <w:numId w:val="5"/>
        </w:numPr>
        <w:rPr/>
      </w:pPr>
      <w:r>
        <w:rPr/>
        <w:t>Eksogeeniset tapahtumat</w:t>
        <w:tab/>
        <w:tab/>
        <w:tab/>
        <w:tab/>
        <w:tab/>
        <w:tab/>
        <w:tab/>
        <w:t>9</w:t>
      </w:r>
    </w:p>
    <w:p>
      <w:pPr>
        <w:pStyle w:val="Normal"/>
        <w:numPr>
          <w:ilvl w:val="0"/>
          <w:numId w:val="5"/>
        </w:numPr>
        <w:rPr/>
      </w:pPr>
      <w:r>
        <w:rPr/>
        <w:t>Ilmasto</w:t>
        <w:tab/>
        <w:tab/>
        <w:tab/>
        <w:tab/>
        <w:tab/>
        <w:tab/>
        <w:tab/>
        <w:tab/>
        <w:tab/>
        <w:tab/>
        <w:t>11</w:t>
      </w:r>
    </w:p>
    <w:p>
      <w:pPr>
        <w:pStyle w:val="Normal"/>
        <w:numPr>
          <w:ilvl w:val="0"/>
          <w:numId w:val="9"/>
        </w:numPr>
        <w:tabs>
          <w:tab w:val="left" w:pos="720" w:leader="none"/>
        </w:tabs>
        <w:ind w:left="720" w:hanging="360"/>
        <w:rPr/>
      </w:pPr>
      <w:r>
        <w:rPr/>
        <w:t>Syklonit</w:t>
        <w:tab/>
        <w:tab/>
        <w:tab/>
        <w:tab/>
        <w:tab/>
        <w:tab/>
        <w:tab/>
        <w:tab/>
        <w:tab/>
        <w:t>12</w:t>
      </w:r>
    </w:p>
    <w:p>
      <w:pPr>
        <w:pStyle w:val="Normal"/>
        <w:numPr>
          <w:ilvl w:val="0"/>
          <w:numId w:val="9"/>
        </w:numPr>
        <w:tabs>
          <w:tab w:val="left" w:pos="720" w:leader="none"/>
        </w:tabs>
        <w:ind w:left="720" w:hanging="360"/>
        <w:rPr/>
      </w:pPr>
      <w:r>
        <w:rPr/>
        <w:t>Föhn-tuuli</w:t>
        <w:tab/>
        <w:tab/>
        <w:tab/>
        <w:tab/>
        <w:tab/>
        <w:tab/>
        <w:tab/>
        <w:tab/>
        <w:tab/>
        <w:t>13</w:t>
      </w:r>
    </w:p>
    <w:p>
      <w:pPr>
        <w:pStyle w:val="Normal"/>
        <w:numPr>
          <w:ilvl w:val="0"/>
          <w:numId w:val="9"/>
        </w:numPr>
        <w:rPr/>
      </w:pPr>
      <w:r>
        <w:rPr/>
        <w:t>Vesistöt</w:t>
        <w:tab/>
        <w:tab/>
        <w:tab/>
        <w:tab/>
        <w:tab/>
        <w:tab/>
        <w:tab/>
        <w:tab/>
        <w:tab/>
        <w:tab/>
        <w:t>15</w:t>
      </w:r>
    </w:p>
    <w:p>
      <w:pPr>
        <w:pStyle w:val="Normal"/>
        <w:numPr>
          <w:ilvl w:val="0"/>
          <w:numId w:val="9"/>
        </w:numPr>
        <w:rPr/>
      </w:pPr>
      <w:r>
        <w:rPr/>
        <w:t>Ekosysteemit</w:t>
        <w:tab/>
        <w:tab/>
        <w:tab/>
        <w:tab/>
        <w:tab/>
        <w:tab/>
        <w:tab/>
        <w:tab/>
        <w:tab/>
        <w:t>15</w:t>
      </w:r>
    </w:p>
    <w:p>
      <w:pPr>
        <w:pStyle w:val="Normal"/>
        <w:rPr/>
      </w:pPr>
      <w:r>
        <w:rPr/>
        <w:t xml:space="preserve"> </w:t>
      </w:r>
    </w:p>
    <w:p>
      <w:pPr>
        <w:pStyle w:val="Normal"/>
        <w:rPr/>
      </w:pPr>
      <w:r>
        <w:rPr/>
        <w:t>Väestö ja asuminen</w:t>
        <w:tab/>
        <w:tab/>
        <w:tab/>
        <w:tab/>
        <w:tab/>
        <w:tab/>
        <w:tab/>
        <w:tab/>
        <w:t>18</w:t>
      </w:r>
    </w:p>
    <w:p>
      <w:pPr>
        <w:pStyle w:val="Normal"/>
        <w:numPr>
          <w:ilvl w:val="0"/>
          <w:numId w:val="8"/>
        </w:numPr>
        <w:rPr/>
      </w:pPr>
      <w:r>
        <w:rPr/>
        <w:t>Väestön jakautuminen</w:t>
        <w:tab/>
        <w:tab/>
        <w:tab/>
        <w:tab/>
        <w:tab/>
        <w:tab/>
        <w:tab/>
        <w:tab/>
        <w:t>19</w:t>
      </w:r>
    </w:p>
    <w:p>
      <w:pPr>
        <w:pStyle w:val="Normal"/>
        <w:numPr>
          <w:ilvl w:val="0"/>
          <w:numId w:val="8"/>
        </w:numPr>
        <w:rPr/>
      </w:pPr>
      <w:r>
        <w:rPr/>
        <w:t>Kulttuuri, uskonto ja kansallisuus</w:t>
        <w:tab/>
        <w:tab/>
        <w:tab/>
        <w:tab/>
        <w:tab/>
        <w:tab/>
        <w:t>21</w:t>
      </w:r>
    </w:p>
    <w:p>
      <w:pPr>
        <w:pStyle w:val="Normal"/>
        <w:rPr/>
      </w:pPr>
      <w:r>
        <w:rPr/>
      </w:r>
    </w:p>
    <w:p>
      <w:pPr>
        <w:pStyle w:val="Normal"/>
        <w:rPr/>
      </w:pPr>
      <w:r>
        <w:rPr/>
        <w:t>Työpaikat ja toimeentulo</w:t>
        <w:tab/>
        <w:tab/>
        <w:tab/>
        <w:tab/>
        <w:tab/>
        <w:tab/>
        <w:tab/>
        <w:tab/>
        <w:t>22</w:t>
      </w:r>
    </w:p>
    <w:p>
      <w:pPr>
        <w:pStyle w:val="Normal"/>
        <w:numPr>
          <w:ilvl w:val="0"/>
          <w:numId w:val="4"/>
        </w:numPr>
        <w:rPr/>
      </w:pPr>
      <w:r>
        <w:rPr/>
        <w:t>Elinkeinojakauma</w:t>
        <w:tab/>
        <w:tab/>
        <w:tab/>
        <w:tab/>
        <w:tab/>
        <w:tab/>
        <w:tab/>
        <w:tab/>
        <w:t>22</w:t>
      </w:r>
    </w:p>
    <w:p>
      <w:pPr>
        <w:pStyle w:val="Normal"/>
        <w:numPr>
          <w:ilvl w:val="0"/>
          <w:numId w:val="4"/>
        </w:numPr>
        <w:rPr/>
      </w:pPr>
      <w:r>
        <w:rPr/>
        <w:t>Elintaso</w:t>
        <w:tab/>
        <w:tab/>
        <w:tab/>
        <w:tab/>
        <w:tab/>
        <w:tab/>
        <w:tab/>
        <w:tab/>
        <w:tab/>
        <w:tab/>
        <w:t>24</w:t>
      </w:r>
    </w:p>
    <w:p>
      <w:pPr>
        <w:pStyle w:val="Normal"/>
        <w:rPr/>
      </w:pPr>
      <w:r>
        <w:rPr/>
      </w:r>
    </w:p>
    <w:p>
      <w:pPr>
        <w:pStyle w:val="Normal"/>
        <w:rPr/>
      </w:pPr>
      <w:r>
        <w:rPr/>
        <w:t>Palvelutaso</w:t>
        <w:tab/>
        <w:tab/>
        <w:tab/>
        <w:tab/>
        <w:tab/>
        <w:tab/>
        <w:tab/>
        <w:tab/>
        <w:tab/>
        <w:tab/>
        <w:t>25</w:t>
      </w:r>
    </w:p>
    <w:p>
      <w:pPr>
        <w:pStyle w:val="Normal"/>
        <w:numPr>
          <w:ilvl w:val="0"/>
          <w:numId w:val="4"/>
        </w:numPr>
        <w:rPr/>
      </w:pPr>
      <w:r>
        <w:rPr/>
        <w:t>Ulkomaankauppa</w:t>
        <w:tab/>
        <w:tab/>
        <w:tab/>
        <w:tab/>
        <w:tab/>
        <w:tab/>
        <w:tab/>
        <w:tab/>
        <w:t>25</w:t>
      </w:r>
    </w:p>
    <w:p>
      <w:pPr>
        <w:pStyle w:val="Normal"/>
        <w:numPr>
          <w:ilvl w:val="0"/>
          <w:numId w:val="4"/>
        </w:numPr>
        <w:rPr/>
      </w:pPr>
      <w:r>
        <w:rPr/>
        <w:t>Turismi</w:t>
        <w:tab/>
        <w:tab/>
        <w:tab/>
        <w:tab/>
        <w:tab/>
        <w:tab/>
        <w:tab/>
        <w:tab/>
        <w:tab/>
        <w:tab/>
        <w:t>26</w:t>
      </w:r>
    </w:p>
    <w:p>
      <w:pPr>
        <w:pStyle w:val="Normal"/>
        <w:numPr>
          <w:ilvl w:val="0"/>
          <w:numId w:val="4"/>
        </w:numPr>
        <w:rPr/>
      </w:pPr>
      <w:r>
        <w:rPr/>
        <w:t>Liikenne</w:t>
        <w:tab/>
        <w:tab/>
        <w:tab/>
        <w:tab/>
        <w:tab/>
        <w:tab/>
        <w:tab/>
        <w:tab/>
        <w:tab/>
        <w:tab/>
        <w:t>27</w:t>
      </w:r>
    </w:p>
    <w:p>
      <w:pPr>
        <w:pStyle w:val="Normal"/>
        <w:rPr/>
      </w:pPr>
      <w:r>
        <w:rPr/>
      </w:r>
    </w:p>
    <w:p>
      <w:pPr>
        <w:pStyle w:val="Normal"/>
        <w:rPr/>
      </w:pPr>
      <w:r>
        <w:rPr/>
        <w:t>Itävallan historia</w:t>
        <w:tab/>
        <w:tab/>
        <w:tab/>
        <w:tab/>
        <w:tab/>
        <w:tab/>
        <w:tab/>
        <w:tab/>
        <w:tab/>
        <w:t>29</w:t>
      </w:r>
    </w:p>
    <w:p>
      <w:pPr>
        <w:pStyle w:val="Normal"/>
        <w:rPr/>
      </w:pPr>
      <w:r>
        <w:rPr/>
        <w:t>Itävalta nykyisin</w:t>
        <w:tab/>
        <w:tab/>
        <w:tab/>
        <w:tab/>
        <w:tab/>
        <w:tab/>
        <w:tab/>
        <w:tab/>
        <w:tab/>
        <w:t>30</w:t>
      </w:r>
      <w:r>
        <w:br w:type="page"/>
      </w:r>
    </w:p>
    <w:p>
      <w:pPr>
        <w:pStyle w:val="Normal"/>
        <w:rPr/>
      </w:pPr>
      <w:r>
        <w:rPr/>
      </w:r>
    </w:p>
    <w:p>
      <w:pPr>
        <w:pStyle w:val="Normal"/>
        <w:rPr/>
      </w:pPr>
      <w:r>
        <w:rPr/>
      </w:r>
    </w:p>
    <w:p>
      <w:pPr>
        <w:pStyle w:val="Normal"/>
        <w:rPr/>
      </w:pPr>
      <w:r>
        <w:rPr/>
        <w:t>Tiivistelmä</w:t>
        <w:tab/>
        <w:tab/>
        <w:tab/>
        <w:tab/>
        <w:tab/>
        <w:tab/>
        <w:tab/>
        <w:tab/>
        <w:tab/>
        <w:tab/>
        <w:tab/>
        <w:t>31</w:t>
      </w:r>
    </w:p>
    <w:p>
      <w:pPr>
        <w:pStyle w:val="Normal"/>
        <w:numPr>
          <w:ilvl w:val="0"/>
          <w:numId w:val="3"/>
        </w:numPr>
        <w:rPr/>
      </w:pPr>
      <w:r>
        <w:rPr/>
        <w:t>Kohdealueen tunnistaminen</w:t>
        <w:tab/>
        <w:tab/>
        <w:tab/>
        <w:tab/>
        <w:tab/>
        <w:tab/>
        <w:tab/>
        <w:tab/>
        <w:t>31</w:t>
      </w:r>
    </w:p>
    <w:p>
      <w:pPr>
        <w:pStyle w:val="Normal"/>
        <w:numPr>
          <w:ilvl w:val="0"/>
          <w:numId w:val="3"/>
        </w:numPr>
        <w:rPr/>
      </w:pPr>
      <w:r>
        <w:rPr/>
        <w:t>Luonnonympäristö ja luonnonvarojen käyttö</w:t>
        <w:tab/>
        <w:tab/>
        <w:tab/>
        <w:tab/>
        <w:tab/>
        <w:t>32</w:t>
      </w:r>
    </w:p>
    <w:p>
      <w:pPr>
        <w:pStyle w:val="Normal"/>
        <w:numPr>
          <w:ilvl w:val="0"/>
          <w:numId w:val="3"/>
        </w:numPr>
        <w:rPr/>
      </w:pPr>
      <w:r>
        <w:rPr/>
        <w:t>Väestön määrä ja asuminen sekä niiden ohjanta</w:t>
        <w:tab/>
        <w:tab/>
        <w:tab/>
        <w:tab/>
        <w:tab/>
        <w:t>33</w:t>
      </w:r>
    </w:p>
    <w:p>
      <w:pPr>
        <w:pStyle w:val="Normal"/>
        <w:numPr>
          <w:ilvl w:val="0"/>
          <w:numId w:val="3"/>
        </w:numPr>
        <w:rPr/>
      </w:pPr>
      <w:r>
        <w:rPr/>
        <w:t>Työpaikat ja toimeentulo sekä niiden kehittäminen</w:t>
        <w:tab/>
        <w:tab/>
        <w:tab/>
        <w:tab/>
        <w:t>34</w:t>
      </w:r>
    </w:p>
    <w:p>
      <w:pPr>
        <w:pStyle w:val="Normal"/>
        <w:numPr>
          <w:ilvl w:val="0"/>
          <w:numId w:val="3"/>
        </w:numPr>
        <w:rPr/>
      </w:pPr>
      <w:r>
        <w:rPr/>
        <w:t>Palvelut ja niiden kehittäminen</w:t>
        <w:tab/>
        <w:tab/>
        <w:tab/>
        <w:tab/>
        <w:tab/>
        <w:tab/>
        <w:tab/>
        <w:t>34</w:t>
      </w:r>
    </w:p>
    <w:p>
      <w:pPr>
        <w:pStyle w:val="Normal"/>
        <w:numPr>
          <w:ilvl w:val="0"/>
          <w:numId w:val="3"/>
        </w:numPr>
        <w:rPr/>
      </w:pPr>
      <w:r>
        <w:rPr/>
        <w:t>Liikenne ja liikkuminen</w:t>
        <w:tab/>
        <w:tab/>
        <w:tab/>
        <w:tab/>
        <w:tab/>
        <w:tab/>
        <w:tab/>
        <w:tab/>
        <w:t>35</w:t>
      </w:r>
    </w:p>
    <w:p>
      <w:pPr>
        <w:pStyle w:val="Normal"/>
        <w:numPr>
          <w:ilvl w:val="0"/>
          <w:numId w:val="3"/>
        </w:numPr>
        <w:rPr/>
      </w:pPr>
      <w:r>
        <w:rPr/>
        <w:t>Alueellinen kehittäminen</w:t>
        <w:tab/>
        <w:tab/>
        <w:tab/>
        <w:tab/>
        <w:tab/>
        <w:tab/>
        <w:tab/>
        <w:tab/>
        <w:t>36</w:t>
      </w:r>
    </w:p>
    <w:p>
      <w:pPr>
        <w:pStyle w:val="Normal"/>
        <w:rPr/>
      </w:pPr>
      <w:r>
        <w:rPr/>
      </w:r>
    </w:p>
    <w:p>
      <w:pPr>
        <w:pStyle w:val="Normal"/>
        <w:rPr/>
      </w:pPr>
      <w:r>
        <w:rPr/>
        <w:t>Loppusanat</w:t>
        <w:tab/>
        <w:tab/>
        <w:tab/>
        <w:tab/>
        <w:tab/>
        <w:tab/>
        <w:tab/>
        <w:tab/>
        <w:tab/>
        <w:tab/>
        <w:tab/>
        <w:t>36</w:t>
      </w:r>
    </w:p>
    <w:p>
      <w:pPr>
        <w:pStyle w:val="Normal"/>
        <w:rPr/>
      </w:pPr>
      <w:r>
        <w:rPr/>
        <w:t>Lähdeluettelo</w:t>
        <w:tab/>
        <w:tab/>
        <w:tab/>
        <w:tab/>
        <w:tab/>
        <w:tab/>
        <w:tab/>
        <w:tab/>
        <w:tab/>
        <w:tab/>
        <w:t>37</w:t>
      </w:r>
    </w:p>
    <w:p>
      <w:pPr>
        <w:pStyle w:val="Heading2"/>
        <w:rPr/>
      </w:pPr>
      <w:r>
        <w:rPr/>
      </w:r>
    </w:p>
    <w:p>
      <w:pPr>
        <w:pStyle w:val="Normal"/>
        <w:rPr/>
      </w:pPr>
      <w:r>
        <w:rPr/>
        <w:t>Liite I: Valaistus- ja aikavyöhykkeet</w:t>
        <w:tab/>
        <w:tab/>
        <w:tab/>
        <w:tab/>
        <w:tab/>
      </w:r>
    </w:p>
    <w:p>
      <w:pPr>
        <w:pStyle w:val="Normal"/>
        <w:rPr/>
      </w:pPr>
      <w:r>
        <w:rPr/>
        <w:t>Liite II: Kausaaliprofiili</w:t>
      </w:r>
    </w:p>
    <w:p>
      <w:pPr>
        <w:pStyle w:val="Normal"/>
        <w:rPr/>
      </w:pPr>
      <w:r>
        <w:rPr/>
        <w:t>Liite III: Litosfäärilaatat</w:t>
      </w:r>
    </w:p>
    <w:p>
      <w:pPr>
        <w:pStyle w:val="Normal"/>
        <w:rPr/>
      </w:pPr>
      <w:r>
        <w:rPr/>
        <w:t>Liite IV: Planetaarinen tuulijärjestelmä</w:t>
      </w:r>
      <w:r>
        <w:br w:type="page"/>
      </w:r>
    </w:p>
    <w:p>
      <w:pPr>
        <w:pStyle w:val="Normal"/>
        <w:rPr/>
      </w:pPr>
      <w:r>
        <w:rPr/>
      </w:r>
    </w:p>
    <w:p>
      <w:pPr>
        <w:pStyle w:val="Heading5"/>
        <w:rPr/>
      </w:pPr>
      <w:r>
        <w:rPr/>
        <w:t>Johdanto</w:t>
      </w:r>
    </w:p>
    <w:p>
      <w:pPr>
        <w:pStyle w:val="Normal"/>
        <w:rPr/>
      </w:pPr>
      <w:r>
        <w:rPr/>
      </w:r>
    </w:p>
    <w:p>
      <w:pPr>
        <w:pStyle w:val="Normal"/>
        <w:rPr>
          <w:sz w:val="24"/>
        </w:rPr>
      </w:pPr>
      <w:r>
        <w:rPr>
          <w:sz w:val="24"/>
        </w:rPr>
      </w:r>
    </w:p>
    <w:p>
      <w:pPr>
        <w:pStyle w:val="TextBody"/>
        <w:rPr/>
      </w:pPr>
      <w:r>
        <w:rPr/>
        <w:t xml:space="preserve">Itävalta on maa Euroopan sydämessä. Sen keskeinen asema sekä maantieteellisesti että poliittisesti sai minut kiinnostumaan alueesta niin paljon, että päätin valita sen tutkielmani aiheeksi. Tämä ehkä maailman tunnetuin alppivaltio on kiehtonut minua siitä lähtien, kun ensimmäisen kerran pääsin henkilökohtaisesti tutustumaan sen kauniiseen ja monipuoliseen luontoon. </w:t>
      </w:r>
    </w:p>
    <w:p>
      <w:pPr>
        <w:pStyle w:val="TextBody"/>
        <w:rPr/>
      </w:pPr>
      <w:r>
        <w:rPr/>
      </w:r>
    </w:p>
    <w:p>
      <w:pPr>
        <w:pStyle w:val="Normal"/>
        <w:rPr/>
      </w:pPr>
      <w:r>
        <w:rPr/>
        <w:t>Tutkielmani sisältöä tukemaan olen pyrkinyt lisäämään tekstin joukkoon paljon havainnollistavia kaavioita. Valitettavasti osa olennaisesta kuva- ja kaaviomateriaalista on mukana vasta liitteinä ratkaisemattomien teknisten ongelmien vuoksi. Lisäksi osa alkuperäisistä värikuvista kärsi luvattoman paljon mustavalkoistuksessa. Pyrin minimoimaan näitä epäesteettisyyksiä vähentämällä kuvien värisävyjen määrää, mutta valitettavasti en onnistunut täydellisesti.</w:t>
      </w:r>
    </w:p>
    <w:p>
      <w:pPr>
        <w:pStyle w:val="TextBody"/>
        <w:rPr/>
      </w:pPr>
      <w:r>
        <w:rPr/>
      </w:r>
    </w:p>
    <w:p>
      <w:pPr>
        <w:pStyle w:val="TextBody"/>
        <w:ind w:left="5040" w:firstLine="720"/>
        <w:rPr/>
      </w:pPr>
      <w:r>
        <w:rPr/>
        <w:t>Jouni Heikniemi</w:t>
      </w:r>
    </w:p>
    <w:p>
      <w:pPr>
        <w:pStyle w:val="TextBody"/>
        <w:ind w:left="5040" w:firstLine="720"/>
        <w:rPr/>
      </w:pPr>
      <w:r>
        <w:rPr/>
        <w:t>Helsingissä 29.3.1997</w:t>
      </w:r>
    </w:p>
    <w:p>
      <w:pPr>
        <w:pStyle w:val="TextBody"/>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tävalta pähkinänkuoressa</w:t>
      </w:r>
    </w:p>
    <w:p>
      <w:pPr>
        <w:pStyle w:val="Header"/>
        <w:tabs>
          <w:tab w:val="clear" w:pos="4153"/>
          <w:tab w:val="clear" w:pos="8306"/>
        </w:tabs>
        <w:rPr/>
      </w:pPr>
      <w:r>
        <w:rPr/>
      </w:r>
    </w:p>
    <w:p>
      <w:pPr>
        <w:pStyle w:val="Header"/>
        <w:numPr>
          <w:ilvl w:val="0"/>
          <w:numId w:val="7"/>
        </w:numPr>
        <w:tabs>
          <w:tab w:val="clear" w:pos="4153"/>
          <w:tab w:val="clear" w:pos="8306"/>
        </w:tabs>
        <w:rPr/>
      </w:pPr>
      <w:r>
        <w:rPr/>
        <w:t>Pinta-ala: 83856 km²</w:t>
      </w:r>
    </w:p>
    <w:p>
      <w:pPr>
        <w:pStyle w:val="Header"/>
        <w:numPr>
          <w:ilvl w:val="0"/>
          <w:numId w:val="7"/>
        </w:numPr>
        <w:tabs>
          <w:tab w:val="clear" w:pos="4153"/>
          <w:tab w:val="clear" w:pos="8306"/>
        </w:tabs>
        <w:rPr/>
      </w:pPr>
      <w:r>
        <w:rPr/>
        <w:t>Väkiluku: 7 857 000 as. (1992) – odotettu väkiluku 8 023 000 as. (2000)</w:t>
      </w:r>
    </w:p>
    <w:p>
      <w:pPr>
        <w:pStyle w:val="Header"/>
        <w:numPr>
          <w:ilvl w:val="0"/>
          <w:numId w:val="7"/>
        </w:numPr>
        <w:tabs>
          <w:tab w:val="clear" w:pos="4153"/>
          <w:tab w:val="clear" w:pos="8306"/>
        </w:tabs>
        <w:rPr/>
      </w:pPr>
      <w:r>
        <w:rPr/>
        <w:t xml:space="preserve">Väentiheys: 94 as. / km² </w:t>
      </w:r>
    </w:p>
    <w:p>
      <w:pPr>
        <w:pStyle w:val="Header"/>
        <w:numPr>
          <w:ilvl w:val="0"/>
          <w:numId w:val="7"/>
        </w:numPr>
        <w:tabs>
          <w:tab w:val="clear" w:pos="4153"/>
          <w:tab w:val="clear" w:pos="8306"/>
        </w:tabs>
        <w:rPr/>
      </w:pPr>
      <w:r>
        <w:rPr/>
        <w:t>Valtiomuoto: liittotasavalta, 8 liittovaltiota + pääkaupunki</w:t>
      </w:r>
    </w:p>
    <w:p>
      <w:pPr>
        <w:pStyle w:val="Header"/>
        <w:numPr>
          <w:ilvl w:val="0"/>
          <w:numId w:val="7"/>
        </w:numPr>
        <w:tabs>
          <w:tab w:val="clear" w:pos="4153"/>
          <w:tab w:val="clear" w:pos="8306"/>
        </w:tabs>
        <w:rPr/>
      </w:pPr>
      <w:r>
        <w:rPr/>
        <w:t>Rahayksikkö: Itävallan shillinki (ATS), 1 ATS = n. 0,42 mk</w:t>
      </w:r>
    </w:p>
    <w:p>
      <w:pPr>
        <w:pStyle w:val="Header"/>
        <w:numPr>
          <w:ilvl w:val="0"/>
          <w:numId w:val="7"/>
        </w:numPr>
        <w:tabs>
          <w:tab w:val="clear" w:pos="4153"/>
          <w:tab w:val="clear" w:pos="8306"/>
        </w:tabs>
        <w:rPr/>
      </w:pPr>
      <w:r>
        <w:rPr/>
        <w:t>BKT/as.: 20410 USD (1991)</w:t>
      </w:r>
    </w:p>
    <w:p>
      <w:pPr>
        <w:pStyle w:val="Header"/>
        <w:numPr>
          <w:ilvl w:val="0"/>
          <w:numId w:val="7"/>
        </w:numPr>
        <w:tabs>
          <w:tab w:val="clear" w:pos="4153"/>
          <w:tab w:val="clear" w:pos="8306"/>
        </w:tabs>
        <w:rPr/>
      </w:pPr>
      <w:r>
        <w:rPr/>
        <w:t>Kaupungistumisaste: 58%</w:t>
      </w:r>
    </w:p>
    <w:p>
      <w:pPr>
        <w:pStyle w:val="Header"/>
        <w:numPr>
          <w:ilvl w:val="0"/>
          <w:numId w:val="7"/>
        </w:numPr>
        <w:tabs>
          <w:tab w:val="clear" w:pos="4153"/>
          <w:tab w:val="clear" w:pos="8306"/>
        </w:tabs>
        <w:rPr/>
      </w:pPr>
      <w:r>
        <w:rPr/>
        <w:t>Lukutaitoisia: 99% väestöstä</w:t>
      </w:r>
    </w:p>
    <w:p>
      <w:pPr>
        <w:pStyle w:val="Header"/>
        <w:numPr>
          <w:ilvl w:val="0"/>
          <w:numId w:val="7"/>
        </w:numPr>
        <w:tabs>
          <w:tab w:val="clear" w:pos="4153"/>
          <w:tab w:val="clear" w:pos="8306"/>
        </w:tabs>
        <w:rPr/>
      </w:pPr>
      <w:r>
        <w:rPr/>
        <w:t>Virallinen kieli: saksa</w:t>
      </w:r>
      <w:r>
        <w:br w:type="page"/>
      </w:r>
    </w:p>
    <w:p>
      <w:pPr>
        <w:pStyle w:val="Heading5"/>
        <w:rPr>
          <w:sz w:val="56"/>
        </w:rPr>
      </w:pPr>
      <w:r>
        <w:rPr>
          <w:sz w:val="56"/>
        </w:rPr>
        <w:t>Itävalta luonnonmaantieteellisesti</w:t>
      </w:r>
    </w:p>
    <w:p>
      <w:pPr>
        <w:pStyle w:val="Heading6"/>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Heading6"/>
        <w:rPr/>
      </w:pPr>
      <w:r>
        <w:rPr/>
        <w:t>Sijainti</w:t>
      </w:r>
    </w:p>
    <w:p>
      <w:pPr>
        <w:pStyle w:val="Normal"/>
        <w:rPr/>
      </w:pPr>
      <w:r>
        <w:rPr/>
      </w:r>
    </w:p>
    <w:p>
      <w:pPr>
        <w:pStyle w:val="Normal"/>
        <w:rPr/>
      </w:pPr>
      <w:r>
        <w:rPr/>
        <w:t>Itävalta sijaitsee keskellä Eurooppaa vailla meriyhteyttä. Maantieteellisesti se sijoittuu 9˚ ja 17˚ pituuspiirin välille. Käytännössä esimerkiksi pääkaupunki Wien on länsi-itä-akselilla likimain Tukholman kohdalla. Pohjois-etelä-suunnassa Itävalta sijaitsee 49˚ ja 46˚ leveyspiirin välissä, Keski-Ranskan korkeudella.</w:t>
      </w:r>
    </w:p>
    <w:p>
      <w:pPr>
        <w:pStyle w:val="Normal"/>
        <w:rPr/>
      </w:pPr>
      <w:r>
        <w:drawing>
          <wp:anchor behindDoc="0" distT="0" distB="0" distL="114935" distR="114935" simplePos="0" locked="0" layoutInCell="0" allowOverlap="1" relativeHeight="39">
            <wp:simplePos x="0" y="0"/>
            <wp:positionH relativeFrom="column">
              <wp:posOffset>288290</wp:posOffset>
            </wp:positionH>
            <wp:positionV relativeFrom="paragraph">
              <wp:posOffset>506730</wp:posOffset>
            </wp:positionV>
            <wp:extent cx="4876800" cy="32861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876800" cy="3286125"/>
                    </a:xfrm>
                    <a:prstGeom prst="rect">
                      <a:avLst/>
                    </a:prstGeom>
                  </pic:spPr>
                </pic:pic>
              </a:graphicData>
            </a:graphic>
          </wp:anchor>
        </w:drawing>
      </w:r>
      <w:r>
        <w:rPr/>
        <w:t xml:space="preserve">Wienistä Helsinkiin matkaa kertyy linnuntietä noin 1500 kilometriä. </w:t>
      </w:r>
    </w:p>
    <w:p>
      <w:pPr>
        <w:pStyle w:val="Normal"/>
        <w:rPr/>
      </w:pPr>
      <w:r>
        <w:rPr/>
      </w:r>
    </w:p>
    <w:p>
      <w:pPr>
        <w:pStyle w:val="Normal"/>
        <w:rPr/>
      </w:pPr>
      <w:r>
        <w:rPr/>
      </w:r>
    </w:p>
    <w:p>
      <w:pPr>
        <w:pStyle w:val="Normal"/>
        <w:rPr/>
      </w:pPr>
      <w:r>
        <w:rPr/>
      </w:r>
    </w:p>
    <w:p>
      <w:pPr>
        <w:pStyle w:val="Normal"/>
        <w:rPr/>
      </w:pPr>
      <w:r>
        <w:rPr/>
        <w:t xml:space="preserve">Länsiluoteessa Itävallan rajalla kohisee kolmen valtion (Itävalta, Saksa ja Sveitsi) välinen kuuluisa rajajärvi, Bodensee. Siitä koilliseen Itävallan rajan muodostavat jylhät Alpit, jotka laskeutuvat hiljalleen tasaiseksi ylängöksi. Tämä Alppien reuna on Itävallan ja Saksan välinen pitkä maaraja. Salzburgin lähistöllä raja laskeutuu Inn-joen uomaan ja jatkuu pohjoiseen, ylittäen Tonavan. Itävallan luoteis- ja pohjoisosat kuuluvatkin Böömin vuoriylänköön. Pohjoisessa ovat ylänköiset Tsekin tasavalta ja Slovakia, etelässä taas maasto laskeutuu kohti Tonavaa. Itää kohden maasto laskeutuu Morava-joen laaksoon, kunnes Morava laskee Bratislavan rajakaupungin lähellä Tonavaan. </w:t>
      </w:r>
    </w:p>
    <w:p>
      <w:pPr>
        <w:pStyle w:val="Normal"/>
        <w:rPr/>
      </w:pPr>
      <w:r>
        <w:rPr/>
      </w:r>
    </w:p>
    <w:p>
      <w:pPr>
        <w:pStyle w:val="Normal"/>
        <w:rPr/>
      </w:pPr>
      <w:r>
        <w:rPr/>
        <w:t>Jatkettaessa etelään saavutaan Neusiedler-järvelle, jonka jälkeen maasto alkaa jälleen nousta. Itäisellä Unkarin vastaisella rajalla kohoaa Burgenlandin kukkulamaa. Kaakkoisen rajan muodostavat Karavankit, korkea mutta kapea vuoristo, jonka takana sijaitsee ex-Jugoslaviasta itsenäistynyt Slovenia. Itävallan eteläisen rajanaapurin, Italian, peittää taakseen massiivinen, vahvasti jäätiköitynyt Hohe Tauernin vuoriryhmä. Jatkettaessa näiltä ikilumisilta alppiseuduilta länteen saavutaan Sveitsin rajalle. Alppien sylissä lepäävä kääpiövaltio Liechtenstein ja Itävallan länsiporttina tunnettu Vorarlbergin maakunta muodostavat Itävallan läntisen rajan Bodenseen eteläpuolella.</w:t>
      </w:r>
    </w:p>
    <w:p>
      <w:pPr>
        <w:pStyle w:val="Normal"/>
        <w:rPr/>
      </w:pPr>
      <w:r>
        <w:rPr/>
      </w:r>
    </w:p>
    <w:p>
      <w:pPr>
        <w:pStyle w:val="Normal"/>
        <w:rPr/>
      </w:pPr>
      <w:r>
        <w:rPr/>
      </w:r>
    </w:p>
    <w:p>
      <w:pPr>
        <w:pStyle w:val="Heading6"/>
        <w:rPr/>
      </w:pPr>
      <w:r>
        <w:rPr/>
        <w:t xml:space="preserve">Valaistus- ja aikavyöhykkeet </w:t>
      </w:r>
    </w:p>
    <w:p>
      <w:pPr>
        <w:pStyle w:val="Normal"/>
        <w:rPr/>
      </w:pPr>
      <w:r>
        <w:rPr/>
      </w:r>
    </w:p>
    <w:p>
      <w:pPr>
        <w:pStyle w:val="Normal"/>
        <w:rPr/>
      </w:pPr>
      <w:r>
        <w:rPr/>
        <w:t xml:space="preserve">Itävallan sijainti kartalla sijoittaa sen muun Keski-Euroopan lailla II valaistusvyöhykkeelle  (ks. Liite 1), joka ulottuu pohjoisella pallonpuoliskolla Kravun kääntöpiiriltä aina pohjoiselle napapiirille asti. Tällä vyöhykkeellä on aina havaittavissa päivän ja yön ero. Itävallan valaistusolosuhteet ovat likimain samat kuin esimerkiksi Suomessa, joskin eteläisemmän sijainnin vuoksi Itävallan talvi ja kesä eroavat toisistaan vähemmän kuin esimerkiksi Suomen vastaavat vuodenajat. </w:t>
      </w:r>
    </w:p>
    <w:p>
      <w:pPr>
        <w:pStyle w:val="Normal"/>
        <w:rPr/>
      </w:pPr>
      <w:r>
        <w:rPr/>
      </w:r>
    </w:p>
    <w:p>
      <w:pPr>
        <w:pStyle w:val="Normal"/>
        <w:rPr/>
      </w:pPr>
      <w:r>
        <w:rPr/>
        <w:t xml:space="preserve">Kuten lähes kaikki muutkin Manner-Euroopan maat (kuten Saksa, Ranska ja Ruotsikin), Itävalta kuuluu Keski-Euroopan aikavyöhykkeeseen (CET, Central European Time, ks. Liite 1). CET-vyöhykkeellä kello on aina tunnin verran GMT (Greenwich Mean Time)-aikaa edellä. Tälle vyöhykkeelle sijoittuminen ilmentää Itävallan sijaintia Euroopan keskellä – esimerkiksi Suomi Euroopan itäreunalla kuuluu ns. EET (Eastern European Time)-vyöhykkeeseen, jossa kello on jo kaksi tuntia GMT-aikaa edellä. Matkustettaessa Suomesta Itävaltaan ajan muutos on siis vastaava kuin matkustettaessa Ruotsiin. </w:t>
      </w:r>
      <w:r>
        <w:br w:type="page"/>
      </w:r>
    </w:p>
    <w:p>
      <w:pPr>
        <w:pStyle w:val="Normal"/>
        <w:rPr>
          <w:lang w:val="en-US"/>
        </w:rPr>
      </w:pPr>
      <w:r>
        <w:rPr>
          <w:lang w:val="en-US"/>
        </w:rPr>
        <w:drawing>
          <wp:anchor behindDoc="0" distT="0" distB="0" distL="114935" distR="114935" simplePos="0" locked="0" layoutInCell="0" allowOverlap="1" relativeHeight="41">
            <wp:simplePos x="0" y="0"/>
            <wp:positionH relativeFrom="column">
              <wp:posOffset>105410</wp:posOffset>
            </wp:positionH>
            <wp:positionV relativeFrom="paragraph">
              <wp:posOffset>137795</wp:posOffset>
            </wp:positionV>
            <wp:extent cx="5191125" cy="2875280"/>
            <wp:effectExtent l="0" t="0" r="0" b="0"/>
            <wp:wrapTopAndBottom/>
            <wp:docPr id="3" name="Astrimap_ElevationsAndRiv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strimap_ElevationsAndRivers" descr=""/>
                    <pic:cNvPicPr>
                      <a:picLocks noChangeAspect="1" noChangeArrowheads="1"/>
                    </pic:cNvPicPr>
                  </pic:nvPicPr>
                  <pic:blipFill>
                    <a:blip r:embed="rId4"/>
                    <a:srcRect l="-7" t="-11" r="-7" b="-11"/>
                    <a:stretch>
                      <a:fillRect/>
                    </a:stretch>
                  </pic:blipFill>
                  <pic:spPr bwMode="auto">
                    <a:xfrm>
                      <a:off x="0" y="0"/>
                      <a:ext cx="5191125" cy="2875280"/>
                    </a:xfrm>
                    <a:prstGeom prst="rect">
                      <a:avLst/>
                    </a:prstGeom>
                  </pic:spPr>
                </pic:pic>
              </a:graphicData>
            </a:graphic>
          </wp:anchor>
        </w:drawing>
      </w:r>
    </w:p>
    <w:p>
      <w:pPr>
        <w:pStyle w:val="Heading6"/>
        <w:rPr/>
      </w:pPr>
      <w:r>
        <w:rPr/>
        <w:t>Pinnanmuodot</w:t>
      </w:r>
    </w:p>
    <w:p>
      <w:pPr>
        <w:pStyle w:val="Normal"/>
        <w:rPr/>
      </w:pPr>
      <w:r>
        <w:rPr/>
        <w:t xml:space="preserve"> </w:t>
      </w:r>
    </w:p>
    <w:p>
      <w:pPr>
        <w:pStyle w:val="Normal"/>
        <w:rPr/>
      </w:pPr>
      <w:r>
        <w:rPr/>
        <w:t xml:space="preserve">Itävallan geologinen kuva on varsin vaihteleva. Länsiosan jylhiltä Alppimaisemilta ja likimain neljän kilometrin korkeudesta laskeudutaan Tonavan ja Moravan laaksoihin, aina miltei merenpinnan tasolla oleville alangoille. Itävallan yltä satelliitilla otetusta korkokuvasta huomataan selkeästi sen länsisakarassa kulkevat jokiuomat syvissä vuoristolaaksoissa ja muut Itävallalle tyypilliset piirteet. Myös kausaaliprofiili (liite 2) ilmentää Itävallan monipuolista maisemaa. </w:t>
      </w:r>
    </w:p>
    <w:p>
      <w:pPr>
        <w:pStyle w:val="Normal"/>
        <w:rPr/>
      </w:pPr>
      <w:r>
        <w:rPr/>
      </w:r>
    </w:p>
    <w:p>
      <w:pPr>
        <w:pStyle w:val="Normal"/>
        <w:rPr/>
      </w:pPr>
      <w:r>
        <w:rPr/>
        <w:t xml:space="preserve">Kuten voidaan kuvasta havaita, maan pohjoisosa on varsin tasaista. Jo Tsekin puolelta alkava vanha ja kulunut vuoristomassiivi muodostaa loivasti aaltoilevan Mühlviertelin ja Waldviertelin yli 500 metrin korkuisen keskivuoristolaakion, joka koostuu pääasiassa graniitista, gneissistä ja liuskekivilajeista. Tämä Böömin vuorimaa laskee Itävallan puolella loivasti alangoksi - etelässä Tonavalle, idässä Moravan jokilaaksoon - vain noustakseen jälleen ylängöksi ja vuoriksi. Aivan maan koilliskolkkaa ja Tonavan laaksoa lukuunottamatta Itävalta onkin kauttaaltaan melko korkeaa seutua. </w:t>
      </w:r>
    </w:p>
    <w:p>
      <w:pPr>
        <w:pStyle w:val="Normal"/>
        <w:rPr/>
      </w:pPr>
      <w:r>
        <w:rPr/>
      </w:r>
    </w:p>
    <w:p>
      <w:pPr>
        <w:pStyle w:val="Normal"/>
        <w:rPr/>
      </w:pPr>
      <w:r>
        <w:rPr/>
        <w:t xml:space="preserve">Lähdettäessä Tonavalta etelään saavutaan ensin Alppien ylämaille. Jatkettaessa yhä pidemmälle etelään ylämaat kohoavat huomattavan jyrkkärinteisiksi Kalkkialpeiksi. Niiden itäpuolella, Itävallan kaakkoisosassa, vuoristoja reunustaa tertiäärikauden aikainen vuoristoista virtaavien jokien syvästi uurtama Burgenlandin kukkulamaa. Itävallan eteläosissa, Kärntenin maakunnassa, toiminnallisen keskipisteen muodostaa miltei maan etelärajalla olevan Klagenfurtin kaupungin ympärillä oleva ylänköinen ylänkömaa, joka rajoittuu etelässä Karavankien vuoristoon, eli samalla myös Itävallan rajaan. </w:t>
      </w:r>
    </w:p>
    <w:p>
      <w:pPr>
        <w:pStyle w:val="Normal"/>
        <w:rPr/>
      </w:pPr>
      <w:r>
        <w:rPr/>
      </w:r>
    </w:p>
    <w:p>
      <w:pPr>
        <w:pStyle w:val="Normal"/>
        <w:rPr/>
      </w:pPr>
      <w:r>
        <w:rPr/>
        <w:t>Itävallan ”länsisarven” juuressa kohoavat korkeat ja jäätikköiset Hohe Tauernin vuoret, jotka ovat läpikotaisin gneissiä, graniittia ja liuskekivilajeja. Alueelta löytyy myös kaivannaisia, ja Itävallan Alpeilta louhitaankin esimerkiksi magnesiittiä ja volframia. Näillä seuduilla ikuisen lumen ja jään raja on noin 2500 metrissä, ja seudulla on paljon tuon korkeuden ylittäviä huippuja. Niistä mainittavin on 3797 metrin korkuinen Grossglockner, Itävallan korkein huippu (ks. kuva).</w:t>
      </w:r>
    </w:p>
    <w:p>
      <w:pPr>
        <w:pStyle w:val="Normal"/>
        <w:rPr>
          <w:lang w:val="en-US"/>
        </w:rPr>
      </w:pPr>
      <w:r>
        <w:rPr>
          <w:lang w:val="en-US"/>
        </w:rPr>
        <w:drawing>
          <wp:anchor behindDoc="0" distT="0" distB="0" distL="114935" distR="114935" simplePos="0" locked="0" layoutInCell="0" allowOverlap="1" relativeHeight="42">
            <wp:simplePos x="0" y="0"/>
            <wp:positionH relativeFrom="column">
              <wp:posOffset>1111250</wp:posOffset>
            </wp:positionH>
            <wp:positionV relativeFrom="paragraph">
              <wp:posOffset>231140</wp:posOffset>
            </wp:positionV>
            <wp:extent cx="3543300" cy="2047875"/>
            <wp:effectExtent l="0" t="0" r="0" b="0"/>
            <wp:wrapTopAndBottom/>
            <wp:docPr id="4" name="GROSSGLOCK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OSSGLOCKNER" descr=""/>
                    <pic:cNvPicPr>
                      <a:picLocks noChangeAspect="1" noChangeArrowheads="1"/>
                    </pic:cNvPicPr>
                  </pic:nvPicPr>
                  <pic:blipFill>
                    <a:blip r:embed="rId5"/>
                    <a:srcRect l="-10" t="-18" r="-10" b="-18"/>
                    <a:stretch>
                      <a:fillRect/>
                    </a:stretch>
                  </pic:blipFill>
                  <pic:spPr bwMode="auto">
                    <a:xfrm>
                      <a:off x="0" y="0"/>
                      <a:ext cx="3543300" cy="2047875"/>
                    </a:xfrm>
                    <a:prstGeom prst="rect">
                      <a:avLst/>
                    </a:prstGeom>
                  </pic:spPr>
                </pic:pic>
              </a:graphicData>
            </a:graphic>
          </wp:anchor>
        </w:drawing>
      </w:r>
    </w:p>
    <w:p>
      <w:pPr>
        <w:pStyle w:val="Normal"/>
        <w:rPr/>
      </w:pPr>
      <w:r>
        <w:rPr/>
      </w:r>
    </w:p>
    <w:p>
      <w:pPr>
        <w:pStyle w:val="Normal"/>
        <w:rPr/>
      </w:pPr>
      <w:r>
        <w:rPr/>
        <w:t xml:space="preserve">Hohe Tauernin vuoriryhmän itäpuolella kohoavat mahtavat Ötztalin ja Zillertalin Alpit, joihin kuuluu myös muutamia todella upeita lumipeitteisiä vuorijättiläisiä, kuten Wildspitze, 3774m ja Hochfeiler, 3510m. Nämä alueet ovatkin Itävallan  karuinta seutua, sillä korkeuden vuoksi alueen tammikuinen keskilämpötila on alle –10 astetta, ja heinäkuussakin päästään vain jonkin verran nollan yläpuolelle. </w:t>
      </w:r>
    </w:p>
    <w:p>
      <w:pPr>
        <w:pStyle w:val="Normal"/>
        <w:rPr/>
      </w:pPr>
      <w:r>
        <w:rPr/>
      </w:r>
    </w:p>
    <w:p>
      <w:pPr>
        <w:pStyle w:val="Normal"/>
        <w:rPr/>
      </w:pPr>
      <w:r>
        <w:rPr/>
        <w:t>Itävallan luoteiskärki, Vorarlbergin maakunta, on jälleen hieman matalampaa ja vehreämpää seutua, sillä maan länsirajaa pitkin virtaa Euroopan suurista joista toinen, Rein. Myös suuri Bodensee-järvi ulottuu hieman Itävallan puolelle.</w:t>
      </w:r>
    </w:p>
    <w:p>
      <w:pPr>
        <w:pStyle w:val="Normal"/>
        <w:rPr/>
      </w:pPr>
      <w:r>
        <w:rPr/>
      </w:r>
    </w:p>
    <w:p>
      <w:pPr>
        <w:pStyle w:val="Normal"/>
        <w:rPr/>
      </w:pPr>
      <w:r>
        <w:rPr/>
        <w:t xml:space="preserve">Itävallan maaperä on yhtä vaihteleva kuin Itävalta itse. Aivan vuoristoisimmilla alueilla esiintyy lähes olemattomia, erittäin karuja vuoristomaannoksia. Vuorilta laskeuduttaessa alueilla missä kallioperä koostuu lähinnä kiteisistä kivilajeista esiintyy huomattavasti vähemmän viljavia, niukkaravinteisempia ruskomaalajeja. Itävallan metsäisellä vuoristoalueella hallitsee hieman havumetsävyöhykkeet podsolimaannosta muistuttava ruskomaan muunnelma, joka on hyvä kasvualusta mm. havupuille. Laskeuduttaessa ensin Alppien etumaille ja ylängöille maaperä alkaa rehevöitymään ja koillisalangoilla ja Tonavan laaksossa on viljavaa jokien tuomaa lietemaata ja tummia lössimaalajeja. Nämä viljavat maannokset luovat hyvät olosuhteet viljelylle jokilaaksoissa, Wienin altaan lähistöllä ja Burgenlandin pohjoisosissa. </w:t>
      </w:r>
    </w:p>
    <w:p>
      <w:pPr>
        <w:pStyle w:val="Normal"/>
        <w:rPr/>
      </w:pPr>
      <w:r>
        <w:rPr/>
      </w:r>
    </w:p>
    <w:p>
      <w:pPr>
        <w:pStyle w:val="Heading6"/>
        <w:rPr/>
      </w:pPr>
      <w:r>
        <w:rPr/>
        <w:t>Endogeeniset tapahtumat</w:t>
      </w:r>
    </w:p>
    <w:p>
      <w:pPr>
        <w:pStyle w:val="Normal"/>
        <w:rPr/>
      </w:pPr>
      <w:r>
        <w:rPr/>
      </w:r>
    </w:p>
    <w:p>
      <w:pPr>
        <w:pStyle w:val="Normal"/>
        <w:rPr/>
      </w:pPr>
      <w:r>
        <w:rPr/>
        <w:t>Endogeeniset eli sisäsyntyiset tapahtumat ovat ilmiöitä, jotka saavat energiansa maankuoren sisäisistä vuorovaikutuksista. Näihin kuuluvat lähinnä laattaliikunnot, joista seuraa monenlaisia ilmiöitä.</w:t>
      </w:r>
    </w:p>
    <w:p>
      <w:pPr>
        <w:pStyle w:val="Normal"/>
        <w:rPr/>
      </w:pPr>
      <w:r>
        <w:rPr/>
      </w:r>
    </w:p>
    <w:p>
      <w:pPr>
        <w:pStyle w:val="Normal"/>
        <w:rPr/>
      </w:pPr>
      <w:r>
        <w:rPr/>
        <w:t xml:space="preserve">Alppien alue on muuttunut voimakkaasti Afrikan laatan liikkeiden vuoksi (ks. liite 3, Litosfäärilaatat). Sen liike pohjoiseen on aiheuttanut voimakasta maannousua, joka nykyisin voidaan havaita korkeina vuorijonoina Alppien alueella (mm. Hohe Tauern). </w:t>
      </w:r>
    </w:p>
    <w:p>
      <w:pPr>
        <w:pStyle w:val="Normal"/>
        <w:rPr/>
      </w:pPr>
      <w:r>
        <w:rPr/>
        <w:t xml:space="preserve">Kun Afrikan mannerlaatta alkoi työntyä Euraasian laattaa kohti, laattojen väliin jäi puristuksiin huomattavia määriä Välimeren pohjasedimenttejä, jotka puristuivat, kuumenivat ja muotoutuivat sedimenttikiviksi. Vastaavasti väliin jääneistä magmakivistä muotoutui metamorfisia kivilajeja, kuten gneissiä, kvartsiittiä ja marmoria. </w:t>
      </w:r>
    </w:p>
    <w:p>
      <w:pPr>
        <w:pStyle w:val="Normal"/>
        <w:rPr/>
      </w:pPr>
      <w:r>
        <w:rPr/>
      </w:r>
    </w:p>
    <w:p>
      <w:pPr>
        <w:pStyle w:val="Normal"/>
        <w:rPr/>
      </w:pPr>
      <w:r>
        <w:rPr/>
        <w:t xml:space="preserve">Kun laatat jatkoivat lähenemistään, kallioperä alkoi pusertua tiukasti yhteen. Tällöin Afrikan laatta liukui Euraasian laatan alle, ja Euraasian laatan mantereinen kuori alkoi puristua kasaan poimuille. Samalla syvemmältä työntyy sekaan magmakivilajeja kuten graniittia. Poimut nousevat ajan kuluessa yhä korkeammiksi ja ennen pitkää myös yleensä kallistuvat voimakkaasti, jopa kaatuvat. </w:t>
      </w:r>
    </w:p>
    <w:p>
      <w:pPr>
        <w:pStyle w:val="Normal"/>
        <w:rPr/>
      </w:pPr>
      <w:r>
        <w:rPr/>
      </w:r>
    </w:p>
    <w:p>
      <w:pPr>
        <w:pStyle w:val="Normal"/>
        <w:rPr/>
      </w:pPr>
      <w:r>
        <w:rPr/>
        <w:t>Näiden tapahtumien vuoksi Itävallan kallioperä koostuu lähes yksinomaan näistä kenotsoonisen maailmanajan tertiäärikaudella tapahtuneen alpiinisen poimutuksen muokkaamista kivilajeista sekä syvemmältä maaperästä esiin työntyneestä graniitista. Alppien poimuttuminen on merkittävin yksittäinen alueella esiintyvä endogeeninen tapahtuma. Lisäksi hieman etelämpänä, Italiassa, myös vulkanismia eli maankuoren tuliperäisyyttä esiintyy. Vesuvius-niminen tulivuori on purkautunut kahdesti viimeisen parin tuhannen vuoden aikana. Merkittävää vulkaanista toimintaa alueella ei kuitenkaan muuten esiinny.</w:t>
      </w:r>
    </w:p>
    <w:p>
      <w:pPr>
        <w:pStyle w:val="Normal"/>
        <w:rPr/>
      </w:pPr>
      <w:r>
        <w:rPr/>
      </w:r>
    </w:p>
    <w:p>
      <w:pPr>
        <w:pStyle w:val="Normal"/>
        <w:rPr/>
      </w:pPr>
      <w:r>
        <w:rPr/>
      </w:r>
    </w:p>
    <w:p>
      <w:pPr>
        <w:pStyle w:val="Heading6"/>
        <w:rPr/>
      </w:pPr>
      <w:r>
        <w:rPr/>
        <w:t>Eksogeeniset tapahtumat</w:t>
      </w:r>
    </w:p>
    <w:p>
      <w:pPr>
        <w:pStyle w:val="Normal"/>
        <w:rPr/>
      </w:pPr>
      <w:r>
        <w:rPr/>
      </w:r>
    </w:p>
    <w:p>
      <w:pPr>
        <w:pStyle w:val="Normal"/>
        <w:rPr/>
      </w:pPr>
      <w:r>
        <w:rPr/>
        <w:t xml:space="preserve">Endogeeniset tapahtumat ovat monesti uutta kivi- tai maamassaa luovia ja esimerkiksi tulivuorenpurkausten tai maanjäristysten tapauksissa usein hetkellisiä tapahtumia. Eksogeeniset eli ulkosyntyiset tapahtumat ovat sitävastoin tapahtumia, jotka tasoittavat maanpintaa ja saavat voimansa auringosta. </w:t>
      </w:r>
    </w:p>
    <w:p>
      <w:pPr>
        <w:pStyle w:val="Normal"/>
        <w:rPr/>
      </w:pPr>
      <w:r>
        <w:rPr/>
      </w:r>
    </w:p>
    <w:p>
      <w:pPr>
        <w:pStyle w:val="Normal"/>
        <w:rPr/>
      </w:pPr>
      <w:r>
        <w:rPr/>
        <w:t xml:space="preserve">Alppialueella hyvin tärkeä eksogeeninen tapahtuma on rapautuminen. Se tarkoittaa lyhyesti sitä kallio- ja maaperän murenemista, joka tapahtuu fysikaalisten voimien ja kemiallisten reaktioiden seurauksena. Kylmillä ja kosteahkoilla alueilla erityisesti fysikaalinen rapautuminen on nopeaa ja se murentaa eritoten maan pintakerroksia. </w:t>
      </w:r>
    </w:p>
    <w:p>
      <w:pPr>
        <w:pStyle w:val="Normal"/>
        <w:rPr/>
      </w:pPr>
      <w:r>
        <w:rPr/>
      </w:r>
    </w:p>
    <w:p>
      <w:pPr>
        <w:pStyle w:val="Normal"/>
        <w:rPr/>
      </w:pPr>
      <w:r>
        <w:rPr/>
        <w:t>Lämpörapautuminen on tapahtuma joka ilmenee aineiden fysikaalisen lämpölaajenemisen johdosta. Kiven vääntyileminen lämmön vaikutuksesta murtaa sitä pala palalta ja aiheuttaa pintakerrosten hilseilyä. Lisäksi kiven halkeamiin valuva vesi kylmissä oloissa jäätyessään (ja laajentuessaan) murtaa kiveä entisestään. Tällöin kyse on pakkasrapautumisesta. Molemmat näistä rapautumisen muodoista ovat fysikaalisia rapautumisen muotoja, jotka hajottavat kiveä mineraaleiksi, mutta eivät muuta sen kemiallista koostumusta.</w:t>
      </w:r>
    </w:p>
    <w:p>
      <w:pPr>
        <w:pStyle w:val="Normal"/>
        <w:rPr/>
      </w:pPr>
      <w:r>
        <w:rPr/>
      </w:r>
    </w:p>
    <w:p>
      <w:pPr>
        <w:pStyle w:val="Normal"/>
        <w:rPr/>
      </w:pPr>
      <w:r>
        <w:rPr/>
        <w:t>Kemiallista rapautumista puolestaan tapahtuu kun maaperän suolat aiheuttavat valuvan veden happamoitumista ja se valuessaan syövyttää maaperää. Eri kivilajit ja mineraalit syöpyvät kuitenkin eri tavalla. Esimerkiksi kalkkikivi liukenee helposti happamaan veteen, kun taas kvartsi kestää voimakastakin kemiallista rapautumista. Nämä kaksi erilaista rapautumisen muotoa myös nopeuttavat toisiaan.</w:t>
      </w:r>
    </w:p>
    <w:p>
      <w:pPr>
        <w:pStyle w:val="Normal"/>
        <w:rPr/>
      </w:pPr>
      <w:r>
        <w:rPr/>
      </w:r>
    </w:p>
    <w:p>
      <w:pPr>
        <w:pStyle w:val="Normal"/>
        <w:rPr/>
      </w:pPr>
      <w:r>
        <w:rPr/>
        <w:t>Tavallaan rapautumisen seurauksena syntyy myös toinen merkittävä eksogeeninen voima. Eroosiovoimat (vesi, jää ja tuuli) muotoilevat maanpintaa todella nopeasti ja tehokkaasti. Ne kuljettavat rapautumistuotteita tehokkaasti paikasta toiseen. Varsinkin alppialueilla rapautumisen ja eroosion yhteistyö on merkittävä vastapaino endogeenisille tekijöille, jotka jyrkentävät pinnanmuotoja. Näillä alueilla huomattavia eroosiovoimia ovat tuuli, joka ”hiekkapuhaltaa” vuortenrinteitä, irrottaen niistä kiviä. Voimakkaat sateet piiskaavat maaperää ja irrottavat siitä mukaansa rapautunutta ainesta. Huomaamatta ei pidä myöskään jättää Tonavan virtauksen vaikutusta. Tonava tuo mukanaan suunnattomia määriä kiviainesta ja lietettä, mutta myös kuluttaa ja vie sitä mukanaan. Varsinkin merten rannoilla aallot kuluttavat todella nopeasti, mutta alppiseuduilla tämä ei ole merkittävä ongelma sisävesien rauhallisuuden vuoksi.</w:t>
      </w:r>
    </w:p>
    <w:p>
      <w:pPr>
        <w:pStyle w:val="Normal"/>
        <w:rPr/>
      </w:pPr>
      <w:r>
        <w:rPr/>
      </w:r>
    </w:p>
    <w:p>
      <w:pPr>
        <w:pStyle w:val="Normal"/>
        <w:rPr/>
      </w:pPr>
      <w:r>
        <w:rPr/>
        <w:t>Oman osansa eroosiosta ja maanpinnan muokkaamisesta aiheuttaa jäätikkö. Alueilla joissa lumi ei ehdi sulaa pois ennen uuden satamista vanhan päälle, valtava massa ja puristus pakkaa lumen tiukaksi jäätikköjääksi, joka lähtee etenemään kylmien säiden jatkuessa. Käytännössä jäätiköt liukuvat vuodesta riippuen hieman edestakaisin, muodostaen maaperään U-laaksoja (seuraavan sivun kuvassa) ja irrottaen valtavia määriä kiviainesta, jotka sitten kulkeutuvat jään sulamisveden mukana alas vuorilta.</w:t>
      </w:r>
    </w:p>
    <w:p>
      <w:pPr>
        <w:pStyle w:val="Normal"/>
        <w:rPr/>
      </w:pPr>
      <w:r>
        <w:rPr/>
      </w:r>
    </w:p>
    <w:p>
      <w:pPr>
        <w:pStyle w:val="Normal"/>
        <w:rPr/>
      </w:pPr>
      <w:r>
        <w:rPr/>
        <w:t>Vuosittainen luonnollinen eroosio on noin 16,4 miljardia tonnia. Se on kuusinkertaistunut ihmisen toiminnan takia. Kyseessä on paitsi tärkeä osa luonnon kiviaineksen kiertokulkua, myös merkittävä kuluttava voima. On laskettu, että eroosion ja rapautumisen vaikutuksesta Alpeilta mereen joutuu noin sata miljoonaa kuutiometriä kiviainesta joka vuosi.</w:t>
      </w:r>
    </w:p>
    <w:p>
      <w:pPr>
        <w:pStyle w:val="Contents8"/>
        <w:ind w:left="0" w:hanging="0"/>
        <w:rPr/>
      </w:pPr>
      <w:r>
        <w:rPr/>
      </w:r>
    </w:p>
    <w:p>
      <w:pPr>
        <w:pStyle w:val="Normal"/>
        <w:rPr/>
      </w:pPr>
      <w:r>
        <w:rPr/>
      </w:r>
    </w:p>
    <w:p>
      <w:pPr>
        <w:pStyle w:val="Normal"/>
        <w:rPr/>
      </w:pPr>
      <w:r>
        <w:rPr/>
        <w:t>Alpit ovat olleet olemassa maapallon ikään nähden vasta hyvin lyhyen ajan. Koko tämän ajan endo- ja eksogeeniset voimat ovat käyneet taistelua keskenään. Alpit nousevat yhä ja korkokuva muuttuu jatkuvasti vielä varmasti kymmeniä miljoonia vuosia, ainakin kunnes Afrikan laatta on työntänyt Välimeren umpeen. Hyvin pitkän ajan kuluttua poimuttumisen loputtua eroosio voittaa ja kuluttaa Alpit tasaisiksi. Toistaiseksi niiden nuoruudenterävyys kuitenkin säilyy vielä pitkään, mutta metsänhakkuiden ja muiden ihmisten toimien ansiosta viljavat maannokset siirtyvät jatkuvasti alemmas vuorilta.</w:t>
      </w:r>
    </w:p>
    <w:p>
      <w:pPr>
        <w:pStyle w:val="Normal"/>
        <w:rPr>
          <w:lang w:val="en-US"/>
        </w:rPr>
      </w:pPr>
      <w:r>
        <w:rPr>
          <w:lang w:val="en-US"/>
        </w:rPr>
        <w:drawing>
          <wp:anchor behindDoc="0" distT="0" distB="0" distL="114935" distR="114935" simplePos="0" locked="0" layoutInCell="0" allowOverlap="1" relativeHeight="43">
            <wp:simplePos x="0" y="0"/>
            <wp:positionH relativeFrom="column">
              <wp:posOffset>562610</wp:posOffset>
            </wp:positionH>
            <wp:positionV relativeFrom="paragraph">
              <wp:posOffset>224790</wp:posOffset>
            </wp:positionV>
            <wp:extent cx="4663440" cy="2475230"/>
            <wp:effectExtent l="0" t="0" r="0" b="0"/>
            <wp:wrapTopAndBottom/>
            <wp:docPr id="5" name="GLACIAL_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LACIAL_U" descr=""/>
                    <pic:cNvPicPr>
                      <a:picLocks noChangeAspect="1" noChangeArrowheads="1"/>
                    </pic:cNvPicPr>
                  </pic:nvPicPr>
                  <pic:blipFill>
                    <a:blip r:embed="rId6"/>
                    <a:srcRect l="-5" t="-9" r="-5" b="-9"/>
                    <a:stretch>
                      <a:fillRect/>
                    </a:stretch>
                  </pic:blipFill>
                  <pic:spPr bwMode="auto">
                    <a:xfrm>
                      <a:off x="0" y="0"/>
                      <a:ext cx="4663440" cy="2475230"/>
                    </a:xfrm>
                    <a:prstGeom prst="rect">
                      <a:avLst/>
                    </a:prstGeom>
                  </pic:spPr>
                </pic:pic>
              </a:graphicData>
            </a:graphic>
          </wp:anchor>
        </w:drawing>
      </w:r>
    </w:p>
    <w:p>
      <w:pPr>
        <w:pStyle w:val="Normal"/>
        <w:rPr/>
      </w:pPr>
      <w:r>
        <w:rPr/>
      </w:r>
    </w:p>
    <w:p>
      <w:pPr>
        <w:pStyle w:val="Heading6"/>
        <w:rPr/>
      </w:pPr>
      <w:r>
        <w:rPr/>
        <w:t>Ilmasto</w:t>
      </w:r>
    </w:p>
    <w:p>
      <w:pPr>
        <w:pStyle w:val="Normal"/>
        <w:rPr/>
      </w:pPr>
      <w:r>
        <w:rPr/>
      </w:r>
    </w:p>
    <w:p>
      <w:pPr>
        <w:pStyle w:val="Normal"/>
        <w:rPr/>
      </w:pPr>
      <w:r>
        <w:rPr/>
        <w:t>Itävalta sijaitsee lauhkealla lämpövyöhykkeellä (kylmin kk kylmempi kuin +10˚C, lämpimin kk kuitenkin vähintään +10˚C). Tämä seikka määrittää Itävallan ilmastosta olennaisen osan. Merivirtojen vaikutus Itävallassa on melko vähäinen, mutta sen sijaan paikallistuulet vaikuttavat olennaisesti maan ilmastoon.</w:t>
      </w:r>
    </w:p>
    <w:p>
      <w:pPr>
        <w:pStyle w:val="Normal"/>
        <w:rPr/>
      </w:pPr>
      <w:r>
        <w:rPr/>
      </w:r>
    </w:p>
    <w:p>
      <w:pPr>
        <w:pStyle w:val="Normal"/>
        <w:rPr/>
      </w:pPr>
      <w:r>
        <w:rPr/>
        <w:t>Auringon lämmittäessä jotain aluetta, ilmamassat sen yläpuolella lämpenevät ja alkavat kohota ylöspäin. Näin ilmanpaine alueen yllä laskee ja syntyy matalapaine. Koska ylös nouseva ilma kääntyy ilmakehän ylemmissä kerroksissa sivuille, virtaa vastaavasti maanpintaa pitkin ilmaa tälle lämpimämmälle alueelle, aiheuttaen havaittavan ilmavirran, tuulen. Tuuli siis lähtee aina korkeapaineen alueelta ja ohjautuu sinne, missä ilmanpaine on matalampi. Mitä suurempi ilmanpaineiden ero (gradientti) on, sitä voimakkaampi tuuli syntyy.</w:t>
      </w:r>
    </w:p>
    <w:p>
      <w:pPr>
        <w:pStyle w:val="Normal"/>
        <w:rPr/>
      </w:pPr>
      <w:r>
        <w:rPr/>
      </w:r>
    </w:p>
    <w:p>
      <w:pPr>
        <w:pStyle w:val="Normal"/>
        <w:rPr/>
      </w:pPr>
      <w:r>
        <w:rPr/>
        <w:t>Tähän perustuu nk. planetaarinen tuulijärjestelmä, jonka mukaisesti maapallon säännölliset tuulet toimivat. Lähtökohta on se, että päiväntasaajan alueella lämpötila nousee nopeasti ja siten sieltä lähtee liikkeelle lämmennyt ilmamassa, joka aiheuttaa ylläkuvatun ilmiön mukaisesti päiväntasaajan pasaatituulet. Planetaarisen tuulijärjestelmän toimintaa ja Itävallan sijaintia siinä on kuvattu liitteen 4 kartassa.</w:t>
      </w:r>
    </w:p>
    <w:p>
      <w:pPr>
        <w:pStyle w:val="Normal"/>
        <w:rPr/>
      </w:pPr>
      <w:r>
        <w:rPr/>
      </w:r>
    </w:p>
    <w:p>
      <w:pPr>
        <w:pStyle w:val="Normal"/>
        <w:rPr/>
      </w:pPr>
      <w:r>
        <w:rPr/>
        <w:t xml:space="preserve">Planetaarinen tuulijärjestelmä aikaansaa myös toisen tuuli-ilmiön, syklonit. Päiväntasaajalta yläilmoihin noussut lämmin ilmamassa lähtee liikkeelle napoja kohden, mutta törmää lähellä 60˚ leveyspiiriä polaarisiin korkeapaineisiin, jolloin syntyy ns. polaaririntama. </w:t>
      </w:r>
    </w:p>
    <w:p>
      <w:pPr>
        <w:pStyle w:val="Normal"/>
        <w:rPr/>
      </w:pPr>
      <w:r>
        <w:rPr/>
      </w:r>
    </w:p>
    <w:p>
      <w:pPr>
        <w:pStyle w:val="Normal"/>
        <w:rPr/>
      </w:pPr>
      <w:r>
        <w:rPr/>
        <w:t xml:space="preserve">Tuulijärjestelmän kohdalla on myös syytä ottaa huomioon se, että maapallon kallistuksen vuoksi polaaririntaman sijainti siirtyy vuodenajasta riippuen. Kesäaikana polaaririntama siirtyy pohjoisemmaksi ja trooppista ilmamassaa virtaa Eurooppaan, lämmittäen ilmastoa huomattavastikin, kun taas talvisin polaaririntama siirtyy etelämmäksi ja syklonien vaikutus havaitaan aina Välimerellä saakka. </w:t>
      </w:r>
    </w:p>
    <w:p>
      <w:pPr>
        <w:pStyle w:val="Normal"/>
        <w:rPr/>
      </w:pPr>
      <w:r>
        <w:rPr/>
      </w:r>
    </w:p>
    <w:p>
      <w:pPr>
        <w:pStyle w:val="Heading7"/>
        <w:rPr/>
      </w:pPr>
      <w:r>
        <w:rPr/>
        <w:t>Syklonit</w:t>
      </w:r>
    </w:p>
    <w:p>
      <w:pPr>
        <w:pStyle w:val="Normal"/>
        <w:rPr/>
      </w:pPr>
      <w:r>
        <w:rPr/>
      </w:r>
    </w:p>
    <w:p>
      <w:pPr>
        <w:pStyle w:val="Normal"/>
        <w:rPr/>
      </w:pPr>
      <w:r>
        <w:rPr/>
        <w:t>Kylmän ja lämpimän ilmamassan kohdatessa ns. polaaririntaman kohdalla, lämmin ilmamassa tunkeutuu kylmän päälle kielekkeinä, jolloin tunkeutuman kärkeen syntyy matalapaine. Tämä aiheuttaa voimakkaita tuulia kärkeä kohtaan, jotka muodostuvat pyörteisiksi maapallon kiertoliikkeen vuoksi. Lämpimän ja kylmän ilman rajakohdat eli rintamat lähtevät liikkeelle ja saavat koko syklonin liikkumaan ”pienoispyörremyrskynä”. (ks. mallikuva)</w:t>
      </w:r>
    </w:p>
    <w:p>
      <w:pPr>
        <w:pStyle w:val="Normal"/>
        <w:rPr/>
      </w:pPr>
      <w:r>
        <w:rPr/>
      </w:r>
    </w:p>
    <w:p>
      <w:pPr>
        <w:pStyle w:val="Normal"/>
        <w:rPr/>
      </w:pPr>
      <w:r>
        <w:rPr/>
        <w:t>Säähän syklonit vaikuttavat epävakauttavasti. Tyypillistä sykloneille on se, että se aiheuttavat hetkellisiä voimakkaita tuulia ja sateita, mutta myös erittäin lämpimiä ilmavirtauksia. Itävallassa ne vaikuttavat lähinnä talvikuukausina polaaririntaman ollessa työntyneenä etelään.</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4">
            <wp:simplePos x="0" y="0"/>
            <wp:positionH relativeFrom="column">
              <wp:posOffset>1385570</wp:posOffset>
            </wp:positionH>
            <wp:positionV relativeFrom="paragraph">
              <wp:posOffset>-365760</wp:posOffset>
            </wp:positionV>
            <wp:extent cx="2576830" cy="2932430"/>
            <wp:effectExtent l="0" t="0" r="0" b="0"/>
            <wp:wrapTopAndBottom/>
            <wp:docPr id="6" name="Sykloni_(eliitti%20edit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ykloni_(eliitti%20editio)" descr=""/>
                    <pic:cNvPicPr>
                      <a:picLocks noChangeAspect="1" noChangeArrowheads="1"/>
                    </pic:cNvPicPr>
                  </pic:nvPicPr>
                  <pic:blipFill>
                    <a:blip r:embed="rId7"/>
                    <a:srcRect l="-14" t="-12" r="-14" b="-12"/>
                    <a:stretch>
                      <a:fillRect/>
                    </a:stretch>
                  </pic:blipFill>
                  <pic:spPr bwMode="auto">
                    <a:xfrm>
                      <a:off x="0" y="0"/>
                      <a:ext cx="2576830" cy="2932430"/>
                    </a:xfrm>
                    <a:prstGeom prst="rect">
                      <a:avLst/>
                    </a:prstGeom>
                  </pic:spPr>
                </pic:pic>
              </a:graphicData>
            </a:graphic>
          </wp:anchor>
        </w:drawing>
      </w:r>
    </w:p>
    <w:p>
      <w:pPr>
        <w:pStyle w:val="Normal"/>
        <w:rPr>
          <w:rFonts w:ascii="Arial" w:hAnsi="Arial" w:cs="Arial"/>
          <w:i/>
          <w:i/>
          <w:sz w:val="36"/>
          <w:u w:val="single"/>
        </w:rPr>
      </w:pPr>
      <w:r>
        <w:rPr>
          <w:rFonts w:cs="Arial" w:ascii="Arial" w:hAnsi="Arial"/>
          <w:i/>
          <w:sz w:val="36"/>
          <w:u w:val="single"/>
        </w:rPr>
        <w:t>Föhn-tuuli</w:t>
      </w:r>
    </w:p>
    <w:p>
      <w:pPr>
        <w:pStyle w:val="Normal"/>
        <w:rPr>
          <w:rFonts w:ascii="Arial" w:hAnsi="Arial" w:cs="Arial"/>
          <w:i/>
          <w:i/>
          <w:sz w:val="36"/>
          <w:u w:val="single"/>
        </w:rPr>
      </w:pPr>
      <w:r>
        <w:rPr>
          <w:rFonts w:cs="Arial" w:ascii="Arial" w:hAnsi="Arial"/>
          <w:i/>
          <w:sz w:val="36"/>
          <w:u w:val="single"/>
        </w:rPr>
      </w:r>
    </w:p>
    <w:p>
      <w:pPr>
        <w:pStyle w:val="Normal"/>
        <w:rPr/>
      </w:pPr>
      <w:r>
        <w:rPr/>
        <w:t>Päiväsaikaan maanpinnan yläpuolella olevan ilman lämpötila kohoaa nopeammin kuin merellä. Tämä aiheuttaa ilmavirtauksen mereltä maalle. Kun Atlantilta virtaa ilmaa Ranskan läpi Alpeille, ilmavirta jäähtyy samalla. Jäähtyessään sen kyky sitoa kosteutta vähenee, ja Alppien länsirinteillä esiintyy nousu- eli orografista sadetta. Noustessaan ilma jäähtyy 5- 6˚C jokaista nousemaansa kilometriä kohden. Saavutettuaan Alppien huiput ilmavirta kääntyy taas alaspäin ja laskeutuu Alppien itärinteitä pitkin. Laskeutuessaan se lämpenee jopa 10˚C kilometriä kohden ja aiheuttaa vuoriston itäpuolelle kuivan ja hyvin lämpimän laskutuulen (ks. kuva), joka voi aiheuttaa nopeitakin lämpötilan muutoksia. Se sulattaa myös lunta hyvin nopeasti, joka voi aiheuttaa suuriakin lumivyöryjä. Tätä lämmintä laskutuulta kutsutaan Alpeilla Föhn-tuuleksi.</w:t>
      </w:r>
    </w:p>
    <w:p>
      <w:pPr>
        <w:pStyle w:val="Normal"/>
        <w:rPr/>
      </w:pPr>
      <w:r>
        <w:rPr/>
      </w:r>
    </w:p>
    <w:p>
      <w:pPr>
        <w:pStyle w:val="Normal"/>
        <w:rPr>
          <w:lang w:val="en-US"/>
        </w:rPr>
      </w:pPr>
      <w:r>
        <w:rPr>
          <w:lang w:val="en-US"/>
        </w:rPr>
        <w:drawing>
          <wp:anchor behindDoc="0" distT="0" distB="0" distL="114935" distR="114935" simplePos="0" locked="0" layoutInCell="0" allowOverlap="1" relativeHeight="45">
            <wp:simplePos x="0" y="0"/>
            <wp:positionH relativeFrom="column">
              <wp:posOffset>654050</wp:posOffset>
            </wp:positionH>
            <wp:positionV relativeFrom="paragraph">
              <wp:posOffset>193040</wp:posOffset>
            </wp:positionV>
            <wp:extent cx="4286250" cy="2305050"/>
            <wp:effectExtent l="0" t="0" r="0" b="0"/>
            <wp:wrapTopAndBottom/>
            <wp:docPr id="7" name="Orografinen%20s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rografinen%20sade" descr=""/>
                    <pic:cNvPicPr>
                      <a:picLocks noChangeAspect="1" noChangeArrowheads="1"/>
                    </pic:cNvPicPr>
                  </pic:nvPicPr>
                  <pic:blipFill>
                    <a:blip r:embed="rId8"/>
                    <a:srcRect l="-8" t="-16" r="-8" b="-16"/>
                    <a:stretch>
                      <a:fillRect/>
                    </a:stretch>
                  </pic:blipFill>
                  <pic:spPr bwMode="auto">
                    <a:xfrm>
                      <a:off x="0" y="0"/>
                      <a:ext cx="4286250" cy="2305050"/>
                    </a:xfrm>
                    <a:prstGeom prst="rect">
                      <a:avLst/>
                    </a:prstGeom>
                  </pic:spPr>
                </pic:pic>
              </a:graphicData>
            </a:graphic>
          </wp:anchor>
        </w:drawing>
      </w:r>
    </w:p>
    <w:p>
      <w:pPr>
        <w:pStyle w:val="Normal"/>
        <w:rPr/>
      </w:pPr>
      <w:r>
        <w:rPr/>
      </w:r>
    </w:p>
    <w:p>
      <w:pPr>
        <w:pStyle w:val="Normal"/>
        <w:rPr/>
      </w:pPr>
      <w:r>
        <w:rPr/>
      </w:r>
    </w:p>
    <w:p>
      <w:pPr>
        <w:pStyle w:val="Normal"/>
        <w:rPr/>
      </w:pPr>
      <w:r>
        <w:rPr/>
        <w:t>Kaikkien näiden tekijöiden yhteisvaikutuksesta Itävallassa on kauttaaltaan melko vaihteleva ilmasto. Maan länsiosassa, lähempänä Alppien reunaa, ilmastossa on selkeää merellistä vaikutetta Atlantilta. Sademäärät ovat merkittävästi suurempia kuin itäosissa (Salzburgissakin jopa 2000 mm/v) ja lämpötilaerot vuodenaikojen välillä vähäisempiä. Itäosissa (Wienin allas, Burgenland jne.) sen sijaan ilmasto on lähempänä mannerilmastoa, sillä talvet ovat huomattavasti ankarampia ja kesät kuumempia kuin maan länsisarvessa, Vorarlbergin ja Tirolin maakunnissa.</w:t>
      </w:r>
    </w:p>
    <w:p>
      <w:pPr>
        <w:pStyle w:val="Normal"/>
        <w:rPr/>
      </w:pPr>
      <w:r>
        <w:rPr/>
      </w:r>
    </w:p>
    <w:p>
      <w:pPr>
        <w:pStyle w:val="Normal"/>
        <w:rPr/>
      </w:pPr>
      <w:r>
        <w:rPr/>
        <w:t>On syytä myös huomata, että vuoristoon noustaessa ilma kylmenee noin 6,4˚C jokaista noustua kilometriä kohden, joten kylmyys maan länsiosissa selittyy osittain myös alueen korkeudella itäosaan nähden. Seuraavat ilmastodiagrammit kuvaavat hyvin maan eri alueiden ilmastojen eroja.</w:t>
      </w:r>
    </w:p>
    <w:p>
      <w:pPr>
        <w:pStyle w:val="Normal"/>
        <w:rPr/>
      </w:pPr>
      <w:r>
        <w:rPr/>
      </w:r>
    </w:p>
    <w:p>
      <w:pPr>
        <w:pStyle w:val="Normal"/>
        <w:rPr>
          <w:lang w:val="en-US"/>
        </w:rPr>
      </w:pPr>
      <w:r>
        <w:rPr>
          <w:lang w:val="en-US"/>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932805" cy="4003675"/>
            <wp:effectExtent l="0" t="0" r="0" b="0"/>
            <wp:wrapTopAndBottom/>
            <wp:docPr id="8" name="Ilmasto_kokonain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masto_kokonainen" descr=""/>
                    <pic:cNvPicPr>
                      <a:picLocks noChangeAspect="1" noChangeArrowheads="1"/>
                    </pic:cNvPicPr>
                  </pic:nvPicPr>
                  <pic:blipFill>
                    <a:blip r:embed="rId9"/>
                    <a:srcRect l="-5" t="-8" r="-5" b="-8"/>
                    <a:stretch>
                      <a:fillRect/>
                    </a:stretch>
                  </pic:blipFill>
                  <pic:spPr bwMode="auto">
                    <a:xfrm>
                      <a:off x="0" y="0"/>
                      <a:ext cx="5932805" cy="4003675"/>
                    </a:xfrm>
                    <a:prstGeom prst="rect">
                      <a:avLst/>
                    </a:prstGeom>
                  </pic:spPr>
                </pic:pic>
              </a:graphicData>
            </a:graphic>
          </wp:anchor>
        </w:drawing>
      </w:r>
      <w:r>
        <w:br w:type="page"/>
      </w:r>
    </w:p>
    <w:p>
      <w:pPr>
        <w:pStyle w:val="Heading6"/>
        <w:rPr/>
      </w:pPr>
      <w:r>
        <w:rPr/>
        <w:t>Vesistöt</w:t>
      </w:r>
    </w:p>
    <w:p>
      <w:pPr>
        <w:pStyle w:val="Normal"/>
        <w:rPr/>
      </w:pPr>
      <w:r>
        <w:rPr/>
      </w:r>
    </w:p>
    <w:p>
      <w:pPr>
        <w:pStyle w:val="Normal"/>
        <w:rPr/>
      </w:pPr>
      <w:r>
        <w:rPr/>
        <w:t xml:space="preserve">Itävallassa vesistöillä ei ole olennaista merkitystä, sillä lähimmälle merelle on matkaa satoja. Itävallalla on kuitenkin kaksi suurta rajajärveä, kolmen valtion Bodensee sekä Itävallan ja Unkarin rajalle sijoittuva Neusiedlerjärvi, joka on tunnettu erikoisesta profiilistaan – huolimatta valtavasta 350 neliökilometrin pinta-alastaan se on vain alle kaksi metriä syvä. Lisäksi Ylä-Itävallassa, Alppien etumailla, on joitain pienempiä järviä (Wolfgangsee, Mondsee jne.). Itävallan järvien merkitys on kuitenkin suhteellisen pieni niiden vähäisen määrän vuoksi. </w:t>
      </w:r>
    </w:p>
    <w:p>
      <w:pPr>
        <w:pStyle w:val="Normal"/>
        <w:rPr/>
      </w:pPr>
      <w:r>
        <w:rPr/>
      </w:r>
    </w:p>
    <w:p>
      <w:pPr>
        <w:pStyle w:val="Normal"/>
        <w:rPr/>
      </w:pPr>
      <w:r>
        <w:rPr/>
        <w:t>Itävallan jäätyneet huiput kuuluvat Hohe Tauernin vuorijonoon, joista erityisesti Grossglockner korkeimpana omaa kauniin lumihuipun. Varsinaisia jäätiköitä esimerkiksi Islannin malliin ei kuitenkaan Itävallan alueella juurikaan esiinny.</w:t>
      </w:r>
    </w:p>
    <w:p>
      <w:pPr>
        <w:pStyle w:val="Normal"/>
        <w:rPr/>
      </w:pPr>
      <w:r>
        <w:rPr/>
      </w:r>
    </w:p>
    <w:p>
      <w:pPr>
        <w:pStyle w:val="Normal"/>
        <w:rPr/>
      </w:pPr>
      <w:r>
        <w:rPr/>
      </w:r>
    </w:p>
    <w:p>
      <w:pPr>
        <w:pStyle w:val="Heading6"/>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191125" cy="3143250"/>
            <wp:effectExtent l="0" t="0" r="0" b="0"/>
            <wp:wrapTopAndBottom/>
            <wp:docPr id="9" name="Astrimap_ElevLak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strimap_ElevLakemap" descr=""/>
                    <pic:cNvPicPr>
                      <a:picLocks noChangeAspect="1" noChangeArrowheads="1"/>
                    </pic:cNvPicPr>
                  </pic:nvPicPr>
                  <pic:blipFill>
                    <a:blip r:embed="rId10"/>
                    <a:srcRect l="-7" t="-11" r="-7" b="-11"/>
                    <a:stretch>
                      <a:fillRect/>
                    </a:stretch>
                  </pic:blipFill>
                  <pic:spPr bwMode="auto">
                    <a:xfrm>
                      <a:off x="0" y="0"/>
                      <a:ext cx="5191125" cy="3143250"/>
                    </a:xfrm>
                    <a:prstGeom prst="rect">
                      <a:avLst/>
                    </a:prstGeom>
                  </pic:spPr>
                </pic:pic>
              </a:graphicData>
            </a:graphic>
          </wp:anchor>
        </w:drawing>
      </w:r>
      <w:r>
        <w:rPr/>
        <w:t>Ekosysteemit</w:t>
      </w:r>
    </w:p>
    <w:p>
      <w:pPr>
        <w:pStyle w:val="Normal"/>
        <w:rPr/>
      </w:pPr>
      <w:r>
        <w:rPr/>
      </w:r>
    </w:p>
    <w:p>
      <w:pPr>
        <w:pStyle w:val="Normal"/>
        <w:rPr/>
      </w:pPr>
      <w:r>
        <w:rPr/>
        <w:t xml:space="preserve">Itävallan sijainti ja sen monipuolinen korkokuva aiheuttavat myös monenlaisten ekosysteemien syntymisen. Aivan valtion katolla, Grossglocknerin huipulla liki neljän kilometrin korkeudessa vallitsee ikilumi. Lumirajaan (noin 3000 metriä)  asti seudulla esiintyy varsin vähän kasvillisuutta ja alueella esiintyy lähinnä tyypillistä kivikkoisen tundran eliöstöä. Laskeuduttaessa tundralta alaspäin vuoristoalueille, ekosysteemi alkaa muistuttamaan yhä enemmän havumetsävyöhykettä. Itävallan pinta-alasta onkin noin 39% metsän peitossa, ja tämä vuoristoinen metsän peittämä alue kattaa likimain koko lumettoman osan vuoristoalueesta. </w:t>
      </w:r>
    </w:p>
    <w:p>
      <w:pPr>
        <w:pStyle w:val="Normal"/>
        <w:rPr>
          <w:lang w:val="en-US"/>
        </w:rPr>
      </w:pPr>
      <w:r>
        <w:rPr>
          <w:lang w:val="en-US"/>
        </w:rPr>
        <w:drawing>
          <wp:anchor behindDoc="0" distT="0" distB="0" distL="114935" distR="114935" simplePos="0" locked="0" layoutInCell="0" allowOverlap="1" relativeHeight="48">
            <wp:simplePos x="0" y="0"/>
            <wp:positionH relativeFrom="column">
              <wp:posOffset>379730</wp:posOffset>
            </wp:positionH>
            <wp:positionV relativeFrom="paragraph">
              <wp:posOffset>231140</wp:posOffset>
            </wp:positionV>
            <wp:extent cx="4951730" cy="3270250"/>
            <wp:effectExtent l="0" t="0" r="0" b="0"/>
            <wp:wrapTopAndBottom/>
            <wp:docPr id="10" name="MRANGE_FO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RANGE_FOREST" descr=""/>
                    <pic:cNvPicPr>
                      <a:picLocks noChangeAspect="1" noChangeArrowheads="1"/>
                    </pic:cNvPicPr>
                  </pic:nvPicPr>
                  <pic:blipFill>
                    <a:blip r:embed="rId11"/>
                    <a:srcRect l="-5" t="-8" r="-5" b="-8"/>
                    <a:stretch>
                      <a:fillRect/>
                    </a:stretch>
                  </pic:blipFill>
                  <pic:spPr bwMode="auto">
                    <a:xfrm>
                      <a:off x="0" y="0"/>
                      <a:ext cx="4951730" cy="3270250"/>
                    </a:xfrm>
                    <a:prstGeom prst="rect">
                      <a:avLst/>
                    </a:prstGeom>
                  </pic:spPr>
                </pic:pic>
              </a:graphicData>
            </a:graphic>
          </wp:anchor>
        </w:drawing>
      </w:r>
    </w:p>
    <w:p>
      <w:pPr>
        <w:pStyle w:val="Normal"/>
        <w:rPr/>
      </w:pPr>
      <w:r>
        <w:rPr/>
      </w:r>
    </w:p>
    <w:p>
      <w:pPr>
        <w:pStyle w:val="Normal"/>
        <w:rPr/>
      </w:pPr>
      <w:r>
        <w:rPr/>
      </w:r>
    </w:p>
    <w:p>
      <w:pPr>
        <w:pStyle w:val="Normal"/>
        <w:rPr/>
      </w:pPr>
      <w:r>
        <w:rPr/>
        <w:t>Kuten kuva osoittaa, massiiviset kuusikot hallitsevat jylhiä vuoristomaisemia. Ylimmillä seuduilla kuuselle (</w:t>
      </w:r>
      <w:r>
        <w:rPr>
          <w:i/>
        </w:rPr>
        <w:t>Picea abies</w:t>
      </w:r>
      <w:r>
        <w:rPr/>
        <w:t xml:space="preserve">) ei löydy kilpailijaa. Näillä alueilla eläimistöön kuuluvat lähinnä tyypilliset Keski-Euroopan korkeiden seutujen eläimet. Saksanhirvet ja kuusipeurat vaeltevat tuntureilla, ja tehokkaan suojelun vuoksi niitä jopa metsästetään. Alppieläimiin kuuluvat myös mm. gemssi, alppikauris ja alppimurmeli. </w:t>
      </w:r>
    </w:p>
    <w:p>
      <w:pPr>
        <w:pStyle w:val="Normal"/>
        <w:rPr/>
      </w:pPr>
      <w:r>
        <w:rPr/>
      </w:r>
    </w:p>
    <w:p>
      <w:pPr>
        <w:pStyle w:val="Normal"/>
        <w:rPr/>
      </w:pPr>
      <w:r>
        <w:rPr/>
        <w:t xml:space="preserve">Alppien etumailla metsät vähenevät ja maastoa sävyttävät siellä täällä kasvavat jalokuuset ja pyökit. Eläimistöön on ilmestynyt myös luonnonvaraisia siiseleitä ja hamstereita. Aivan maan kaakkoiskolkassa esiintyy myös mustamäntyjä ja jalokastanjoita. Erikoisempia alueita ovat mm. Etelä-Kärntenin kukkulamaat jossa tavataan Välimeren eläimistöä kuten muurisisiliskoja ja hietakyitä, ja matalan Neusiedlerseen ympäristö, joka tunnetaan lintuparatiisina. Siellä pesii mm. eri haikara- ja sorsalajeja, trappeja ja heinätavia. Kasvillisuuskin on erikoinen: palanen Unkarin pustaa tunkeutuu siellä Itävallan puolelle. </w:t>
      </w:r>
    </w:p>
    <w:p>
      <w:pPr>
        <w:pStyle w:val="Normal"/>
        <w:rPr/>
      </w:pPr>
      <w:r>
        <w:rPr/>
      </w:r>
    </w:p>
    <w:p>
      <w:pPr>
        <w:pStyle w:val="Normal"/>
        <w:rPr/>
      </w:pPr>
      <w:r>
        <w:rPr/>
        <w:t>Ihmisen ja luonnon välillä vallitsee Itävallassa merkittävä vuorovaikutus. Itävallan luonto on tärkeä kansalle, sillä kaivosteollisuus ja muut luonnonläheiset teollisuudenalat työllistävät merkittäviä määriä ihmisiä. Lisäksi Itävallalle luonnolla on myös huomattava merkitys turismin kannalta, sillä alppimatkailu on merkittävä tulonlähde kansalle.</w:t>
      </w:r>
    </w:p>
    <w:p>
      <w:pPr>
        <w:pStyle w:val="Normal"/>
        <w:rPr/>
      </w:pPr>
      <w:r>
        <w:rPr/>
      </w:r>
    </w:p>
    <w:p>
      <w:pPr>
        <w:pStyle w:val="Normal"/>
        <w:rPr/>
      </w:pPr>
      <w:r>
        <w:rPr/>
        <w:t xml:space="preserve">Kaakkoisosan viljelyalueetkin ovat tärkeä osa ihmisen ja luonnon vuorovaikutusta, sillä vaikka maatalous työllistääkin Itävallassa vain 8% työvoimasta, se tuottaa 80% maan tarvitsemasta ravinnosta, joka on Euroopan teollisuusmaiden keskuudessa todella korkea arvo. </w:t>
      </w:r>
    </w:p>
    <w:p>
      <w:pPr>
        <w:pStyle w:val="Normal"/>
        <w:rPr/>
      </w:pPr>
      <w:r>
        <w:rPr/>
      </w:r>
    </w:p>
    <w:p>
      <w:pPr>
        <w:pStyle w:val="Normal"/>
        <w:rPr/>
      </w:pPr>
      <w:r>
        <w:rPr/>
        <w:t>Ihminen kuitenkin muuttaa ympäristöään jatkuvasti. Matkailun lisääntyminen on aiheuttanut vuoristomaisemien pilaantumisen, kun vuorijonoja halkovia moottoriteitä on rakennettu. Komeimmat vuortenrinteet täyttyvät hiihto- ja laskettelukeskuksista ja aiheuttavat samalla eroosion lisääntymistä. Lisäksi Itävallan kauttakulkuliikenne on huomattavaa, joka aiheuttaa omat haittansa luonnolle. Jylhimmät alppiseudut pysyvät silti varmasti omassa rauhassaan, sillä ne ovat vaikeiden kulkuyhteyksien takana ja karuuden vuoksi niitä on vaikea hyväksikäyttää.</w:t>
      </w:r>
      <w:r>
        <w:br w:type="page"/>
      </w:r>
    </w:p>
    <w:p>
      <w:pPr>
        <w:pStyle w:val="Heading5"/>
        <w:rPr/>
      </w:pPr>
      <w:r>
        <w:rPr/>
        <w:t>Väestö ja asuminen</w:t>
      </w:r>
    </w:p>
    <w:p>
      <w:pPr>
        <w:pStyle w:val="Normal"/>
        <w:rPr/>
      </w:pPr>
      <w:r>
        <w:rPr/>
      </w:r>
    </w:p>
    <w:p>
      <w:pPr>
        <w:pStyle w:val="Normal"/>
        <w:rPr/>
      </w:pPr>
      <w:r>
        <w:rPr/>
        <w:t xml:space="preserve">Itävallan väestö on rakentunut tyypillisen nykyaikaisen teollisuusmaan väestömallin mukaisesti. Tämä havaitaan selkeästi väestöjakaumaa kuvaavasta ikäpyramidista (ks. kuva). Kuten pyramidin kapeahkosta alaosasta selkeästi on nähtävissä, Itävallan väestö on vanhenemassa. Tällä hetkellä vanhuksia (työiän ylittäneitä) on noin 20% Itävallan väestöstä, mutta osuuden odotetaan kasvavan jopa neljäänkymmeneen prosenttiin.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936615" cy="2591435"/>
            <wp:effectExtent l="0" t="0" r="0" b="0"/>
            <wp:wrapTopAndBottom/>
            <wp:docPr id="11" name="Ikäpyrami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käpyramidi" descr=""/>
                    <pic:cNvPicPr>
                      <a:picLocks noChangeAspect="1" noChangeArrowheads="1"/>
                    </pic:cNvPicPr>
                  </pic:nvPicPr>
                  <pic:blipFill>
                    <a:blip r:embed="rId12"/>
                    <a:srcRect l="-5" t="-11" r="-5" b="-11"/>
                    <a:stretch>
                      <a:fillRect/>
                    </a:stretch>
                  </pic:blipFill>
                  <pic:spPr bwMode="auto">
                    <a:xfrm>
                      <a:off x="0" y="0"/>
                      <a:ext cx="5936615" cy="2591435"/>
                    </a:xfrm>
                    <a:prstGeom prst="rect">
                      <a:avLst/>
                    </a:prstGeom>
                  </pic:spPr>
                </pic:pic>
              </a:graphicData>
            </a:graphic>
          </wp:anchor>
        </w:drawing>
      </w:r>
    </w:p>
    <w:p>
      <w:pPr>
        <w:pStyle w:val="Normal"/>
        <w:rPr/>
      </w:pPr>
      <w:r>
        <w:rPr/>
        <w:t>Väestöllisen muuntumisen mallin mukaan valtiot voidaan jakaa neljään eri väestönkasvun vaiheeseen. Ensimmäisessä vaiheessa luennollinen väestönlisäys on hyvin pieni. Tätä vaihetta esiintyy esim. vakavien kulkutautiepidemioiden vaivaamissa maissa ja varsinkin aikaisemmin, terveydenhuollon ollessa puutteellista.</w:t>
      </w:r>
    </w:p>
    <w:p>
      <w:pPr>
        <w:pStyle w:val="Normal"/>
        <w:rPr/>
      </w:pPr>
      <w:r>
        <w:rPr/>
      </w:r>
    </w:p>
    <w:p>
      <w:pPr>
        <w:pStyle w:val="Normal"/>
        <w:rPr/>
      </w:pPr>
      <w:r>
        <w:rPr/>
        <w:t>Toiseen vaiheeseen saavutaan, kun terveydenhoito ja tekniikka saavuttaa sen tason, että kuolleisuus alkaa laskea radikaalisti. Tällöin väestönkasvu nopeutuu. Tässä vaiheessa ollaan tällä hetkellä lähinnä kehitysmaissa. Kun kuolleisuuden väheneminen hidastuu ja perhekoko pienenee, saavutaan kolmanteen vaiheeseen. Tällöin väestönkasvu on enää hidasta.</w:t>
      </w:r>
    </w:p>
    <w:p>
      <w:pPr>
        <w:pStyle w:val="Normal"/>
        <w:rPr/>
      </w:pPr>
      <w:r>
        <w:rPr/>
      </w:r>
    </w:p>
    <w:p>
      <w:pPr>
        <w:pStyle w:val="Normal"/>
        <w:rPr/>
      </w:pPr>
      <w:r>
        <w:rPr/>
        <w:t xml:space="preserve">Teollisuusmaat ovat tämänkin kehityksen kärjessä yltäneet jo neljänteen vaiheeseen, jossa syntyneisyys ja kuolleisuus ovat samalla tasolla. Väki lisääntyy lähinnä muuttoliikkeiden ansiosta, mutta luonnollinen väenlisäys on loppunut. Jonain vuosina väkiluku voi laskea. Jotkut teollisuusmaat, ovat jo etenemässä kaavailtuun viidenteen vaiheeseen, jossa väestön keski-ikä nousee ja hedelmällisessä iässä olevien naisten määrä laskee. Syntyvyys on kuolleisuutta matalampi ja väkiluku alkaa laskea hitaasti. </w:t>
      </w:r>
    </w:p>
    <w:p>
      <w:pPr>
        <w:pStyle w:val="Normal"/>
        <w:rPr/>
      </w:pPr>
      <w:r>
        <w:rPr/>
      </w:r>
    </w:p>
    <w:p>
      <w:pPr>
        <w:pStyle w:val="Normal"/>
        <w:rPr/>
      </w:pPr>
      <w:r>
        <w:rPr/>
        <w:t>Itävalta on jo siirtymässä viidenteen vaiheeseen. Tämä voidaan havaita matalasta  syntyvyydestä (vain 1‰ ) sekä tasaisista syntyvyys- ja kuolleisuusluvuista (12‰ ja 11‰). Keskimääräisellä itävaltalaisella naisella on nykyisin 1,45 lasta, joten väkiluku on selkeässä laskussa. Nykyinen väestörakenne ei ehkä riitä tukemaan yhteiskuntaa tulevaisuudessa, sillä vanhusten määrän oletetaan nousevan olennaisesti, ja työikäisten määrä laskee nykyisestä noin 4 miljoonasta hurjimpien arvioiden mukaan jopa 2,5 miljoonaan 2000-luvun puoleen väliin mennessä. Tällöin eläkkeensaajien lukumäärä voi nousta jopa 4 miljoonaan, jolloin yhteiskunnan taloudellinen rakenne tulee varmasti horjumaan.</w:t>
      </w:r>
    </w:p>
    <w:p>
      <w:pPr>
        <w:pStyle w:val="Normal"/>
        <w:rPr/>
      </w:pPr>
      <w:r>
        <w:rPr/>
      </w:r>
    </w:p>
    <w:p>
      <w:pPr>
        <w:pStyle w:val="Normal"/>
        <w:rPr/>
      </w:pPr>
      <w:r>
        <w:rPr/>
      </w:r>
    </w:p>
    <w:p>
      <w:pPr>
        <w:pStyle w:val="Heading6"/>
        <w:rPr/>
      </w:pPr>
      <w:r>
        <w:rPr/>
        <w:t>Väestön jakautuminen</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Maakunta</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Asukasluku 1995 (10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Asukasluku 1996 (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Burgenland</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5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Kärnte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561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5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Niederösterreic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51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5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Oberösterreic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38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4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Salzburg</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50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5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Steiermark</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20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1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Tirol</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7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orarlberg</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Wie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59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6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Itävalta</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804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8343</w:t>
            </w:r>
          </w:p>
        </w:tc>
      </w:tr>
    </w:tbl>
    <w:p>
      <w:pPr>
        <w:pStyle w:val="Normal"/>
        <w:rPr/>
      </w:pPr>
      <w:r>
        <w:rPr>
          <w:sz w:val="22"/>
        </w:rPr>
        <w:t xml:space="preserve">(lähde: Itävallan tilastokeskus, </w:t>
      </w:r>
      <w:hyperlink r:id="rId13">
        <w:r>
          <w:rPr>
            <w:rStyle w:val="InternetLink"/>
          </w:rPr>
          <w:t>http://www.oestat.gv.at/mmm/teaser2.htm</w:t>
        </w:r>
      </w:hyperlink>
      <w:r>
        <w:rPr>
          <w:sz w:val="22"/>
        </w:rPr>
        <w:t>)</w:t>
      </w:r>
    </w:p>
    <w:p>
      <w:pPr>
        <w:pStyle w:val="Normal"/>
        <w:rPr>
          <w:sz w:val="22"/>
        </w:rPr>
      </w:pPr>
      <w:r>
        <w:rPr>
          <w:sz w:val="22"/>
        </w:rPr>
      </w:r>
    </w:p>
    <w:p>
      <w:pPr>
        <w:pStyle w:val="Normal"/>
        <w:rPr/>
      </w:pPr>
      <w:r>
        <w:rPr/>
        <w:t xml:space="preserve">Maakuntien asukasluvut osoittavat selkeästi, että asutus on jakautunut Itävallassa melko epätasaisesti. Tästä kertoo sekin, että Itävallan asumistiheys on 94 as./km², mutta väestöstä vain 30% asuu vuoristoalueilla, jotka kuitenkin kattavat noin 60% maan pinta-alasta. Alppialueen asukastiheys onkin alle 40 as./km². Itävalta on siis suhteellisen harvaan asuttu Keski-Euroopan maaksi; esimerkiksi Saksassa väentiheys on peräti 246 as./km² ja Sveitsissäkin 153 as./km². </w:t>
      </w:r>
    </w:p>
    <w:p>
      <w:pPr>
        <w:pStyle w:val="Normal"/>
        <w:rPr/>
      </w:pPr>
      <w:r>
        <w:rPr/>
      </w:r>
    </w:p>
    <w:p>
      <w:pPr>
        <w:pStyle w:val="Normal"/>
        <w:rPr/>
      </w:pPr>
      <w:r>
        <w:rPr/>
        <w:t xml:space="preserve">Itävallan asujaimisto on myös keskittynyt melko hyvin. Kaupungistumisaste 58% ei kerro koko totuutta, sillä käytännössä koko väestö on keskittynyt parhaille alueille. Vuoristoissakin asutus on pääosin Inn- ja Enns-jokien laaksoissa, jotka ovat suhteellisen tiheään asuttuja ja myös Itävallalle tärkeitä liikenneväyliä. </w:t>
      </w:r>
    </w:p>
    <w:p>
      <w:pPr>
        <w:pStyle w:val="Normal"/>
        <w:rPr/>
      </w:pPr>
      <w:r>
        <w:rPr/>
      </w:r>
    </w:p>
    <w:p>
      <w:pPr>
        <w:pStyle w:val="Normal"/>
        <w:rPr/>
      </w:pPr>
      <w:r>
        <w:rPr/>
        <w:t>Maakuntien asukaslukujen muutostaulukkoa katsomalla voi myös huomata Itävallassakin vallitsevan trendin: väestö kaupungistuu jatkuvasti, joskin melko hitaasti maatalouden koneellistuessa edelleen ja kaupunkien tarjotessa yhä enemmän palvelualan työpaikkoja. Kaupunkiväestön määrä kasvaakin keskimäärin hieman alle prosenttiyksikön verran vuodessa. Vauhti ei ole järkyttävän suuri, mutta johtaa pidemmän päälle maaseudun toimintojen vähenemiseen.</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0">
            <wp:simplePos x="0" y="0"/>
            <wp:positionH relativeFrom="column">
              <wp:posOffset>836930</wp:posOffset>
            </wp:positionH>
            <wp:positionV relativeFrom="paragraph">
              <wp:posOffset>635</wp:posOffset>
            </wp:positionV>
            <wp:extent cx="3724275" cy="2276475"/>
            <wp:effectExtent l="0" t="0" r="0" b="0"/>
            <wp:wrapTopAndBottom/>
            <wp:docPr id="12" name="Astrimap_Cit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strimap_Cities" descr=""/>
                    <pic:cNvPicPr>
                      <a:picLocks noChangeAspect="1" noChangeArrowheads="1"/>
                    </pic:cNvPicPr>
                  </pic:nvPicPr>
                  <pic:blipFill>
                    <a:blip r:embed="rId14"/>
                    <a:srcRect l="-10" t="-16" r="-10" b="-16"/>
                    <a:stretch>
                      <a:fillRect/>
                    </a:stretch>
                  </pic:blipFill>
                  <pic:spPr bwMode="auto">
                    <a:xfrm>
                      <a:off x="0" y="0"/>
                      <a:ext cx="3724275" cy="2276475"/>
                    </a:xfrm>
                    <a:prstGeom prst="rect">
                      <a:avLst/>
                    </a:prstGeom>
                  </pic:spPr>
                </pic:pic>
              </a:graphicData>
            </a:graphic>
          </wp:anchor>
        </w:drawing>
      </w:r>
    </w:p>
    <w:p>
      <w:pPr>
        <w:pStyle w:val="Normal"/>
        <w:rPr/>
      </w:pPr>
      <w:r>
        <w:rPr/>
      </w:r>
    </w:p>
    <w:p>
      <w:pPr>
        <w:pStyle w:val="Normal"/>
        <w:rPr/>
      </w:pPr>
      <w:r>
        <w:rPr/>
        <w:t>Kuten kartasta havaitaan, suurimmat asutuskeskukset sijoittuvat maan vehreämmille alueille. Wien, maan pääkaupunki ja ehdottomasti suurin asutuskeskus (1,7 milj. as.) ja Linz (204 800 as.) ovat Tonavan jokilaakson kaupunkeja. Graz, Itävallan toiseksi suurin kaupunki (241 400 as.) puolestaan sijaitsee Mur-joen laaksossa, Steiermarkin ylängöillä. Sekä Grazin että Linzin kaupunkien ympärille on keskittynyt erilaista teollisuutta, mikä on varmasti ollut syynä kaupungin kasvuun.</w:t>
      </w:r>
    </w:p>
    <w:p>
      <w:pPr>
        <w:pStyle w:val="Normal"/>
        <w:rPr/>
      </w:pPr>
      <w:r>
        <w:rPr/>
      </w:r>
    </w:p>
    <w:p>
      <w:pPr>
        <w:pStyle w:val="Normal"/>
        <w:rPr/>
      </w:pPr>
      <w:r>
        <w:rPr/>
        <w:t>Alppien pohjoisilla etumailla suurin kaupunki on kuuluisa Salzburg (137800 as.), jota toisaalla ympäröivät ohrapellot ja karjalaitumet, toisaalla taas Kalkkialppien jyrkät rinteet kuusimetsineen. Ainoana suurempana asutuskeskuksena maan länsiosassa paikkaansa puolustaa syvällä Inn-joen laaksossa lepäävä matkailukaupunki Innsbruck (117 000 as.).</w:t>
      </w:r>
      <w:r>
        <w:br w:type="page"/>
      </w:r>
    </w:p>
    <w:p>
      <w:pPr>
        <w:pStyle w:val="Normal"/>
        <w:rPr/>
      </w:pPr>
      <w:r>
        <w:rPr/>
      </w:r>
    </w:p>
    <w:p>
      <w:pPr>
        <w:pStyle w:val="Heading6"/>
        <w:rPr/>
      </w:pPr>
      <w:r>
        <w:rPr/>
        <w:t>Kulttuuri, uskonto ja kansallisuus</w:t>
      </w:r>
    </w:p>
    <w:p>
      <w:pPr>
        <w:pStyle w:val="Normal"/>
        <w:rPr/>
      </w:pPr>
      <w:r>
        <w:rPr/>
      </w:r>
    </w:p>
    <w:p>
      <w:pPr>
        <w:pStyle w:val="Normal"/>
        <w:rPr/>
      </w:pPr>
      <w:r>
        <w:rPr/>
        <w:t>Itävallan väestö on sen monivivahteisen menneisyyden vuoksi ollut suhteellisen myöhäänkin vielä varsin sekoittunutta. Lähihistorian aikana kuitenkin Itävallasta on tullut kansallisuudeltaan hyvin yhtenäinen valtio, sillä saksalaista alkuperää olevia itävaltalaisia on jo noin 97%. Vähemmistöryhminä maassa on myös kroaatteja, sloveeneja, tsekkejä ja unkarilaisia, mutta heidän osuutensa pysyvästä väestöstä ei ole prosentinkaan vertaa. Merkittävämpi osa ulkomaalaisia on vierastyöläiset, joita Itävallassa on suhteellisen suuri määrä. Vaikka noin 180 000 vierastyöläistä muodostaakin vain 2,5% maan väestöstä, he ovat peräti 6% maan työvoimasta. Heistä noin 75% on entisen Jugoslavian alueelta Itävaltaan muuttaneita ja noin 10% turkkilaisia. Myös itävaltalaisia työskentelee paljon ulkomailla – noin 200 000 maan kansalaista on muuttanut muualle Eurooppaan siirtotyöläiseksi.</w:t>
      </w:r>
    </w:p>
    <w:p>
      <w:pPr>
        <w:pStyle w:val="Normal"/>
        <w:rPr/>
      </w:pPr>
      <w:r>
        <w:rPr/>
      </w:r>
    </w:p>
    <w:p>
      <w:pPr>
        <w:pStyle w:val="Normal"/>
        <w:rPr/>
      </w:pPr>
      <w:r>
        <w:rPr/>
        <w:t xml:space="preserve">Viime aikoina Itävaltaankin on tosin saapunut lisää ulkomaalaisia, sillä varsinkin entisen Jugoslavian alueen tilanne on aiheuttanut voimakkaan pakolaisliikkeen Keski-Eurooppaan, josta Itävaltakin on saanut osansa. Täten esim. serbien ja kroaattien osuus väestöstä on lisääntynyt jonkin verran. </w:t>
      </w:r>
    </w:p>
    <w:p>
      <w:pPr>
        <w:pStyle w:val="Normal"/>
        <w:rPr/>
      </w:pPr>
      <w:r>
        <w:rPr/>
      </w:r>
    </w:p>
    <w:p>
      <w:pPr>
        <w:pStyle w:val="Normal"/>
        <w:rPr/>
      </w:pPr>
      <w:r>
        <w:rPr/>
        <w:t>Myös uskonnollisesti Itävalta on hyvin vakaasti kristinuskoinen maa. Vain noin 90% väestöstä on katolisia, mutta jäljelle jäävästä osastakin 6% on protestantteja ja yli 3% ei kuulu mihinkään uskontokuntaan. Muille uskonnoille jää siis varsin vähän sijaa, ja tämä näkyykin uskonnon keskeisyytenä ihmisten elämässä varsinkin maaseudulla. Myös kielellinen yhtenäisyys on korostunut, sillä saksa on hyvin pitkälle hallitseva kieli. Lisäksi maassa puhutaan luonnollisesti vähemmistöryhmien kieliä, kuten serbokroatiaa, turkkia, sloveenia ja unkaria, mutta niiden merkitys ei ole olennaisen suuri.</w:t>
      </w:r>
      <w:r>
        <w:br w:type="page"/>
      </w:r>
    </w:p>
    <w:p>
      <w:pPr>
        <w:pStyle w:val="Heading5"/>
        <w:rPr/>
      </w:pPr>
      <w:r>
        <w:rPr/>
        <w:t>Työpaikat ja toimeentulo</w:t>
      </w:r>
    </w:p>
    <w:p>
      <w:pPr>
        <w:pStyle w:val="Normal"/>
        <w:rPr/>
      </w:pPr>
      <w:r>
        <w:rPr/>
      </w:r>
    </w:p>
    <w:p>
      <w:pPr>
        <w:pStyle w:val="Normal"/>
        <w:rPr/>
      </w:pPr>
      <w:r>
        <w:rPr/>
      </w:r>
    </w:p>
    <w:p>
      <w:pPr>
        <w:pStyle w:val="Normal"/>
        <w:rPr/>
      </w:pPr>
      <w:r>
        <w:rPr/>
        <w:t>Viime vuosisadalla Itävallan tärkein elinkeino oli maatalous. Teollistumisen alettua se eteni Itävallassakin varsinkin sotien vauhdittamana. Hitlerin Saksan toimet loivat maahan modernin rauta- ja terästeollisuuden sekä kemian alan laitoksia. Siitä lähtien Itävalta on ollut moderni ja tehokas teollisuusvaltio, vaikkakin satunnaiskävijän silmään maa saattaakin näyttää matkailun ja maalaisidyllin kotipesältä.</w:t>
      </w:r>
    </w:p>
    <w:p>
      <w:pPr>
        <w:pStyle w:val="Normal"/>
        <w:rPr/>
      </w:pPr>
      <w:r>
        <w:rPr/>
      </w:r>
    </w:p>
    <w:p>
      <w:pPr>
        <w:pStyle w:val="Normal"/>
        <w:rPr/>
      </w:pPr>
      <w:r>
        <w:rPr/>
      </w:r>
    </w:p>
    <w:p>
      <w:pPr>
        <w:pStyle w:val="Heading6"/>
        <w:rPr/>
      </w:pPr>
      <w:r>
        <w:rPr/>
        <w:t>Elinkeinojakauma</w:t>
      </w:r>
    </w:p>
    <w:p>
      <w:pPr>
        <w:pStyle w:val="Normal"/>
        <w:rPr/>
      </w:pPr>
      <w:r>
        <w:rPr/>
      </w:r>
    </w:p>
    <w:p>
      <w:pPr>
        <w:pStyle w:val="Normal"/>
        <w:rPr/>
      </w:pPr>
      <w:r>
        <w:drawing>
          <wp:anchor behindDoc="0" distT="0" distB="0" distL="114935" distR="114935" simplePos="0" locked="0" layoutInCell="0" allowOverlap="1" relativeHeight="51">
            <wp:simplePos x="0" y="0"/>
            <wp:positionH relativeFrom="column">
              <wp:posOffset>836930</wp:posOffset>
            </wp:positionH>
            <wp:positionV relativeFrom="paragraph">
              <wp:posOffset>1031875</wp:posOffset>
            </wp:positionV>
            <wp:extent cx="3533775" cy="1771650"/>
            <wp:effectExtent l="0" t="0" r="0" b="0"/>
            <wp:wrapTopAndBottom/>
            <wp:docPr id="13" name="Elinkeinojakauma_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linkeinojakauma_Graph" descr=""/>
                    <pic:cNvPicPr>
                      <a:picLocks noChangeAspect="1" noChangeArrowheads="1"/>
                    </pic:cNvPicPr>
                  </pic:nvPicPr>
                  <pic:blipFill>
                    <a:blip r:embed="rId15"/>
                    <a:srcRect l="-10" t="-20" r="-10" b="-20"/>
                    <a:stretch>
                      <a:fillRect/>
                    </a:stretch>
                  </pic:blipFill>
                  <pic:spPr bwMode="auto">
                    <a:xfrm>
                      <a:off x="0" y="0"/>
                      <a:ext cx="3533775" cy="1771650"/>
                    </a:xfrm>
                    <a:prstGeom prst="rect">
                      <a:avLst/>
                    </a:prstGeom>
                  </pic:spPr>
                </pic:pic>
              </a:graphicData>
            </a:graphic>
          </wp:anchor>
        </w:drawing>
      </w:r>
      <w:r>
        <w:rPr/>
        <w:t>Nykyisin Itävallan maatalouden merkitys on laskenut olennaisesti menneistä ajoista, ja vaikka vielä muutamia vuosikymmeniä sitten sen merkitys työllistävänä tekijänä oli teollisuuden kanssa likimain tasavertainen, on se jäänyt nykyisin huomattavasti jälkeen. Tämä ilmenee seuraavasta elinkeinojakaumaa kuvaavasta kaaviosta.</w:t>
      </w:r>
    </w:p>
    <w:p>
      <w:pPr>
        <w:pStyle w:val="Normal"/>
        <w:rPr/>
      </w:pPr>
      <w:r>
        <w:rPr/>
      </w:r>
    </w:p>
    <w:p>
      <w:pPr>
        <w:pStyle w:val="Normal"/>
        <w:rPr/>
      </w:pPr>
      <w:r>
        <w:rPr/>
        <w:t xml:space="preserve">Maatalouden merkitys Itävallalle on suuri, vaikkakaan se ei työllistä merkittävää osaa maan kansasta. Maa on ruoan suhteen peräti 80-prosenttisesti omavarainen, joka on teollisuusvaltiolta todella merkittävä saavutus. Itävallan merkittävimmät viljelykasvit ovat ohra, vehnä, maissi ja sokerijuurikas. Lisäksi paikoittain viljellään myös perunaa, omenaa ja viinirypäleitä. Viljakasvien viljely on keskittynyt lähinnä Alppien pohjoispuolisille laajoille ylänköalueille ja laaksoihin, joissa olosuhteet ovat maataloudelle suotuisat. Myös maan itäreunalla, Burgenlandissa, on laajoja peltoalueita. Tänne ovat keskittyneet lähinnä maan hedelmäviljelykset, mutta myös sokerijuurikkaat ja vehnä ovat suosiossa. Wieniä ympäröivä Wienin allas on hedelmien ja viininviljelyn keidas. Sinne keskittyy lähes kaikki maan viinirypälefarmit. Syy on yksinkertaisesti hyvät olosuhteet – vaikka maassa ei olekaan kasteltuja peltoja ollenkaan, Tonavan läheisyys mahdollistaa tehokkaan viljelyn. </w:t>
      </w:r>
    </w:p>
    <w:p>
      <w:pPr>
        <w:pStyle w:val="Normal"/>
        <w:rPr/>
      </w:pPr>
      <w:r>
        <w:rPr/>
      </w:r>
    </w:p>
    <w:p>
      <w:pPr>
        <w:pStyle w:val="Normal"/>
        <w:rPr/>
      </w:pPr>
      <w:r>
        <w:rPr/>
        <w:t>Itävallassa harjoitetaan myös karjataloutta. Puurajan yläpuolelta alpeilta löytyy paljon karuja niittyjä, joissa laiduntaa suuria määriä lampaita. Myös Alppien lomassa luikertelevissa jokilaaksoissa harjoitetaan paljon karjanhoitoa, sillä ympärillä on vuoristoniittyjen lisäksi myös paljon metsää laidunnettavaksi. Enns-joen varrella nautakarjanhoito on yleistä, kun taas Inn-joen varren vuoristoisemmissa oloissa lampaat ovat tyypillisiä. Alppien etumailla Tonavan eteläpuolella ja Kärntenin maakunnassa aivan maan etelärajalla on myös sikataloutta.</w:t>
      </w:r>
    </w:p>
    <w:p>
      <w:pPr>
        <w:pStyle w:val="Normal"/>
        <w:rPr/>
      </w:pPr>
      <w:r>
        <w:rPr/>
      </w:r>
    </w:p>
    <w:p>
      <w:pPr>
        <w:pStyle w:val="Normal"/>
        <w:rPr/>
      </w:pPr>
      <w:r>
        <w:drawing>
          <wp:anchor behindDoc="0" distT="0" distB="0" distL="114935" distR="114935" simplePos="0" locked="0" layoutInCell="0" allowOverlap="1" relativeHeight="52">
            <wp:simplePos x="0" y="0"/>
            <wp:positionH relativeFrom="column">
              <wp:posOffset>1202690</wp:posOffset>
            </wp:positionH>
            <wp:positionV relativeFrom="paragraph">
              <wp:posOffset>1887220</wp:posOffset>
            </wp:positionV>
            <wp:extent cx="3143250" cy="1343025"/>
            <wp:effectExtent l="0" t="0" r="0" b="0"/>
            <wp:wrapTopAndBottom/>
            <wp:docPr id="14" name="Maankäyttö_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ankäyttö_Graph" descr=""/>
                    <pic:cNvPicPr>
                      <a:picLocks noChangeAspect="1" noChangeArrowheads="1"/>
                    </pic:cNvPicPr>
                  </pic:nvPicPr>
                  <pic:blipFill>
                    <a:blip r:embed="rId16"/>
                    <a:srcRect l="-11" t="-27" r="-11" b="-27"/>
                    <a:stretch>
                      <a:fillRect/>
                    </a:stretch>
                  </pic:blipFill>
                  <pic:spPr bwMode="auto">
                    <a:xfrm>
                      <a:off x="0" y="0"/>
                      <a:ext cx="3143250" cy="1343025"/>
                    </a:xfrm>
                    <a:prstGeom prst="rect">
                      <a:avLst/>
                    </a:prstGeom>
                  </pic:spPr>
                </pic:pic>
              </a:graphicData>
            </a:graphic>
          </wp:anchor>
        </w:drawing>
      </w:r>
      <w:r>
        <w:rPr/>
        <w:t>Itävallan perinteinen maatalous on kärsinyt paljolti koneistumisesta. Työvoiman puute on ajanut vuoristoviljelijöitä alas vuorilta ja lisännyt alankoalueiden intensiiviviljelyä ja siten vehnän, ohran ja sokerijuurikkaan tuotantoa. Karjanhoito on jäänyt taustalle, sillä sen vaatima työmäärä ei vastaa siitä saatavia tuloja. Monet Alppien matkailualueen maanviljelijät ovatkin ottaneet turismin elinkeinokseen tai ainakin lisätulojen lähteeksi. Siltikin vuoristoalueiden pienviljelijät tuottavat huomattavan osan maatalouden koko tuotannosta. Kaavio maankäytöstä Itävallassa ilmentää maataloudenkin nykytilaa.</w:t>
      </w:r>
    </w:p>
    <w:p>
      <w:pPr>
        <w:pStyle w:val="Normal"/>
        <w:rPr/>
      </w:pPr>
      <w:r>
        <w:rPr/>
      </w:r>
    </w:p>
    <w:p>
      <w:pPr>
        <w:pStyle w:val="Normal"/>
        <w:rPr/>
      </w:pPr>
      <w:r>
        <w:rPr/>
      </w:r>
    </w:p>
    <w:p>
      <w:pPr>
        <w:pStyle w:val="Normal"/>
        <w:rPr/>
      </w:pPr>
      <w:r>
        <w:rPr/>
      </w:r>
    </w:p>
    <w:p>
      <w:pPr>
        <w:pStyle w:val="Normal"/>
        <w:rPr/>
      </w:pPr>
      <w:r>
        <w:rPr/>
        <w:t xml:space="preserve">Vaikka metsää on Itävallassa likimain 39%, sitä ei voida pitää kovin merkittävänä teollisuudenalana. Tämä johtuu pääosin siitä, että suurin osa Itävallan metsistä kasvaa jyrkillä Alppien rinteillä, eikä niiden teollinen hyödyntäminen ole taloudellisesti järkevää eikä aina edes teknisesti mahdollista. Vaikka puustoa alempaa rinteiltä onkin hakattu, ylemmät rinteet saavat varmasti jatkossakin olla suhteellisen rauhassa. </w:t>
      </w:r>
    </w:p>
    <w:p>
      <w:pPr>
        <w:pStyle w:val="Normal"/>
        <w:rPr/>
      </w:pPr>
      <w:r>
        <w:rPr/>
      </w:r>
    </w:p>
    <w:p>
      <w:pPr>
        <w:pStyle w:val="Normal"/>
        <w:rPr/>
      </w:pPr>
      <w:r>
        <w:rPr/>
        <w:t>Kaivosteollisuus on ollut hyvin tärkeässä asemassa Itävallan luodessa nahkaansa vanhakantaisesta maatalousyhteiskunnasta moderniksi teollisuusvaltioksi. Alppien maaperästä löytyy melko runsaasti rautamalmia, magnesiumia, volframia ja ruskohiiltä ja maan etelärajalta lyijyä ja sinkkiä. Näiden jalostus on ollut maalle tärkeä teollisuudenala jo siitä lähtien, kun Hitlerin Saksa tarvitsi niitä sotakoneisiinsa ja perusti tuotantolaitoksia Itävaltaan. Näiden kaivannaisten ympärille perustuu merkittävä osa Itävallan teollisuudesta. Lisäksi Wienin altaan koillispuolelta löytyvä öljy työllistää jonkin verran ihmisiä, ja sillä tuotetaankin noin 30% Itävallan koko polttoainetarpeesta. Ruskohiilen tuotanto mahdollistaa vielä suuremman omavaraisuusasteen. Energialähteenä Ylä-Itävallasta ja Alppien etumailta löytyy vielä lisäksi maakaasua.</w:t>
      </w:r>
    </w:p>
    <w:p>
      <w:pPr>
        <w:pStyle w:val="Normal"/>
        <w:rPr/>
      </w:pPr>
      <w:r>
        <w:rPr/>
      </w:r>
    </w:p>
    <w:p>
      <w:pPr>
        <w:pStyle w:val="Normal"/>
        <w:rPr/>
      </w:pPr>
      <w:r>
        <w:rPr/>
        <w:t>Rautateollisuutta on ollut Itävallassa jo hyvin kauan. Jo ennen sotiakin Steiermarkin rautamalmikaivoksista ammennettiin Grazin ja Steyerin teollisuusalueille malmia jalostettavaksi, mutta vasta Hitlerin toimien jälkeen Itävallan teollisuus pääsi kunnolla vauhtiin. Myös pienimuotoista tekstiili-teollisuutta on esiintynyt Reinin laaksossa jo teollistumisen alkuajoista lähtien.</w:t>
      </w:r>
    </w:p>
    <w:p>
      <w:pPr>
        <w:pStyle w:val="Normal"/>
        <w:rPr/>
      </w:pPr>
      <w:r>
        <w:rPr/>
      </w:r>
    </w:p>
    <w:p>
      <w:pPr>
        <w:pStyle w:val="Heading6"/>
        <w:rPr/>
      </w:pPr>
      <w:r>
        <w:rPr/>
        <w:t>Elintaso</w:t>
      </w:r>
    </w:p>
    <w:p>
      <w:pPr>
        <w:pStyle w:val="Normal"/>
        <w:rPr/>
      </w:pPr>
      <w:r>
        <w:rPr/>
      </w:r>
    </w:p>
    <w:p>
      <w:pPr>
        <w:pStyle w:val="Normal"/>
        <w:rPr/>
      </w:pPr>
      <w:r>
        <w:rPr/>
        <w:t xml:space="preserve">Itävalta kuuluu Keski-Euroopan teollisuusvyöhykkeeseen ja on eräs läntisen maailman teollistuneista perusvaltioista. Sen, kuten kaikkien Länsi-Euroopan valtioiden elintaso ja toimeentulo ovat korkeita ja vakaalla pohjalla. Tästä kertoo korkea bruttokansantuotekin – Itävallassa se on asukasta kohden maailman neljänneksitoista korkein, peräti 20140 USD/as. Yhteensä maan BKT ylittää reilusti 150 miljardia dollaria. Yllättävää on myös maan alhainen työttömyysaste, sillä Itävallassa työttömiä on vain 4% työvoimasta. </w:t>
      </w:r>
    </w:p>
    <w:p>
      <w:pPr>
        <w:pStyle w:val="Normal"/>
        <w:rPr/>
      </w:pPr>
      <w:r>
        <w:rPr/>
      </w:r>
    </w:p>
    <w:p>
      <w:pPr>
        <w:pStyle w:val="Normal"/>
        <w:rPr/>
      </w:pPr>
      <w:r>
        <w:rPr/>
        <w:t>Koulutus- ja sosiaaliturvapalvelut ovat hyvällä tasolla, sillä keskimääräisellä itävaltalaisella on takanaan 11,1 vuotta koulutusta ja hänen terveydenhuoltonsakin on hyvin turvattu. Jokaista 350. itävaltalaista kohden on yksi lääkäri ja keskimääräinen elinikä on miehillä 73,4 ja naisilla 80,0 vuotta, joka on maailman korkeimpien joukossa. Ravintoakin keskimääräinen itävaltalainen saa kolmanneksen yli oman tarpeensa.</w:t>
      </w:r>
    </w:p>
    <w:p>
      <w:pPr>
        <w:pStyle w:val="Normal"/>
        <w:rPr/>
      </w:pPr>
      <w:r>
        <w:rPr/>
      </w:r>
    </w:p>
    <w:p>
      <w:pPr>
        <w:pStyle w:val="Normal"/>
        <w:rPr/>
      </w:pPr>
      <w:r>
        <w:rPr/>
        <w:t>Myös muut tarpeet ovat hoidossa melko hyvin. Tästä kertoo seuraava taulukko olennaisimmat piirteet.</w:t>
      </w:r>
    </w:p>
    <w:p>
      <w:pPr>
        <w:pStyle w:val="Normal"/>
        <w:rPr/>
      </w:pPr>
      <w:r>
        <w:rPr/>
      </w:r>
    </w:p>
    <w:tbl>
      <w:tblPr>
        <w:tblW w:w="4644" w:type="dxa"/>
        <w:jc w:val="left"/>
        <w:tblInd w:w="-113" w:type="dxa"/>
        <w:tblLayout w:type="fixed"/>
        <w:tblCellMar>
          <w:top w:w="0" w:type="dxa"/>
          <w:left w:w="108" w:type="dxa"/>
          <w:bottom w:w="0" w:type="dxa"/>
          <w:right w:w="108" w:type="dxa"/>
        </w:tblCellMar>
      </w:tblPr>
      <w:tblGrid>
        <w:gridCol w:w="3119"/>
        <w:gridCol w:w="152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Hyödyk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lkm/100 as.</w:t>
            </w:r>
          </w:p>
          <w:p>
            <w:pPr>
              <w:pStyle w:val="Normal"/>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Autoj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Radioit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Televisioit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uhelimi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p>
      <w:pPr>
        <w:pStyle w:val="Normal"/>
        <w:rPr/>
      </w:pPr>
      <w:r>
        <w:rPr/>
        <w:t>Myös energian kulutus kertoo kyseessä olevan teollisuusmaa – vuonna 1991 keskimääräinen itävaltalainen kulutti 3500 öljyekvivalenttikiloa. Yleisesti voidaan todeta, että kaikkien elintasomittarien mukaan maan elintaso on hyvin korkea ja muiden Euroopan teollistuneiden valtioiden tasolla.</w:t>
      </w:r>
      <w:r>
        <w:br w:type="page"/>
      </w:r>
    </w:p>
    <w:p>
      <w:pPr>
        <w:pStyle w:val="Normal"/>
        <w:rPr/>
      </w:pPr>
      <w:r>
        <w:rPr/>
      </w:r>
    </w:p>
    <w:p>
      <w:pPr>
        <w:pStyle w:val="Normal"/>
        <w:rPr>
          <w:rFonts w:ascii="CG Times" w:hAnsi="CG Times" w:cs="CG Times"/>
          <w:b/>
          <w:b/>
          <w:sz w:val="48"/>
          <w:u w:val="single"/>
        </w:rPr>
      </w:pPr>
      <w:r>
        <w:rPr>
          <w:rFonts w:cs="CG Times" w:ascii="CG Times" w:hAnsi="CG Times"/>
          <w:b/>
          <w:sz w:val="48"/>
          <w:u w:val="single"/>
        </w:rPr>
        <w:t>Palvelutaso</w:t>
      </w:r>
    </w:p>
    <w:p>
      <w:pPr>
        <w:pStyle w:val="Normal"/>
        <w:rPr>
          <w:rFonts w:ascii="CG Times" w:hAnsi="CG Times" w:cs="CG Times"/>
          <w:b/>
          <w:b/>
          <w:sz w:val="48"/>
          <w:u w:val="single"/>
        </w:rPr>
      </w:pPr>
      <w:r>
        <w:rPr>
          <w:rFonts w:cs="CG Times" w:ascii="CG Times" w:hAnsi="CG Times"/>
          <w:b/>
          <w:sz w:val="48"/>
          <w:u w:val="single"/>
        </w:rPr>
      </w:r>
    </w:p>
    <w:p>
      <w:pPr>
        <w:pStyle w:val="Normal"/>
        <w:rPr/>
      </w:pPr>
      <w:r>
        <w:rPr/>
        <w:t xml:space="preserve">Johtuen pääasiassa Itävallan asemasta teollistuneena ja kehittyneenä valtiona, lähes kaikki sen asukkaat ovat käytännössä peruspalveluiden ulottuvilla. Varsinkin alavilla mailla (Alppien etumailta jokilaaksoihin ja aina Böömin vuorimaalle saakka) jonkinasteisia kaupunkikeskuksia on niin tiheässä, että peruspalvelut hoitunevat suhteellisen ongelmitta. </w:t>
      </w:r>
    </w:p>
    <w:p>
      <w:pPr>
        <w:pStyle w:val="Normal"/>
        <w:rPr/>
      </w:pPr>
      <w:r>
        <w:rPr/>
      </w:r>
    </w:p>
    <w:p>
      <w:pPr>
        <w:pStyle w:val="Normal"/>
        <w:rPr/>
      </w:pPr>
      <w:r>
        <w:rPr/>
        <w:t xml:space="preserve">Varsinaisia suurempia aluekeskuksia ovat vain jo luetellut kaupungit (Wien, Graz, Linz, Salzburg, Innsbruck), mutta sen lisäksi alueelta kylläkin löytyy paljon pienempiä kaupunkeja ja kyliä jotka tarjoavat laadukkaat peruspalvelut (terveydenhoito, peruskoulutus jne.). Toisaalta itävaltalaisista ainakin 70% asuu suurten kaupunkien vaikutusalueella ja siten siis syrjempään jäävän väestön osuus on melko pieni. Alppialueellakin asutus keskittyy lähinnä jokilaaksoihin, joista käsin sekä liikenneyhteydet että palvelujen saatavuus ovat suhteellisen hyvät. Lisäksi alppialueenkin palvelutaso on parantunut jatkuvasti, sillä turismi asettaa alueelle melkoisia vaatimuksia palvelutason noustessa kilpailuvaltiksi. </w:t>
      </w:r>
    </w:p>
    <w:p>
      <w:pPr>
        <w:pStyle w:val="Normal"/>
        <w:rPr/>
      </w:pPr>
      <w:r>
        <w:rPr/>
      </w:r>
    </w:p>
    <w:p>
      <w:pPr>
        <w:pStyle w:val="Normal"/>
        <w:rPr/>
      </w:pPr>
      <w:r>
        <w:rPr/>
      </w:r>
    </w:p>
    <w:p>
      <w:pPr>
        <w:pStyle w:val="Heading6"/>
        <w:rPr/>
      </w:pPr>
      <w:r>
        <w:rPr/>
        <w:t>Ulkomaankauppa</w:t>
      </w:r>
    </w:p>
    <w:p>
      <w:pPr>
        <w:pStyle w:val="Normal"/>
        <w:rPr/>
      </w:pPr>
      <w:r>
        <w:rPr/>
      </w:r>
    </w:p>
    <w:p>
      <w:pPr>
        <w:pStyle w:val="Normal"/>
        <w:rPr/>
      </w:pPr>
      <w:r>
        <w:rPr/>
        <w:t xml:space="preserve">Itävallan ongelma on usein ollut sen omien markkinoiden riittävyys. Tämä on estänyt esimerkiksi Itävallan oman autotuotannon syntymisen, sillä isot kansainväliset yritykset eivät ole olleet tästä syystä kiinnostuneita maasta markkinapaikkana. </w:t>
      </w:r>
    </w:p>
    <w:p>
      <w:pPr>
        <w:pStyle w:val="Normal"/>
        <w:rPr/>
      </w:pPr>
      <w:r>
        <w:rPr/>
      </w:r>
    </w:p>
    <w:p>
      <w:pPr>
        <w:pStyle w:val="Normal"/>
        <w:rPr/>
      </w:pPr>
      <w:r>
        <w:rPr/>
        <w:t xml:space="preserve">Itävallan merkittävin vientituote on ollut jo pitkään erilainen koneistus- ja kulkuneuvotekniikka, joka käsittää 31% viennistä. Myös metalli- ja kemian teollisuus, tekstiiliteollisuus ja paperinjalostus ovat suhteellisen merkittäviä vientialoja. Mainitsematta ei pidä myöskään jättää Alpeilla vesivoimalla tuotetun sähköenergian myyntiä, sillä ajoittain se muodostaa huomattavan osan Itävallan ulkomaankaupasta. Tavallisimpia kauppakumppaneita ovat Saksa (37% viennistä), Italia (10%), Sveitsi (7%), Ranska (5%), Iso-Britannia (4%) ja USA (3%). Itävallan matala inflaatio (noin 3 prosenttia) on taannut sille melko vakaan taloudellisen kehityksen sekä kaupankäynnin että sisäisen talouden suhteen. </w:t>
      </w:r>
    </w:p>
    <w:p>
      <w:pPr>
        <w:pStyle w:val="Normal"/>
        <w:rPr/>
      </w:pPr>
      <w:r>
        <w:rPr/>
      </w:r>
    </w:p>
    <w:p>
      <w:pPr>
        <w:pStyle w:val="Normal"/>
        <w:rPr/>
      </w:pPr>
      <w:r>
        <w:rPr/>
        <w:t>Huolimatta kovasta omavaraisuusasteestaan Itävalta joutuu tuomaan paljon tuotteita ulkomailta (noin 50,8 miljardin dollarin arvosta vuosittain). Koska Itävallan kokonaisvienti on kuitenkin vain 41,1 mrd USD/v, sen vientitase on kehittyneestä teollisuudesta huolimatta negatiivinen.</w:t>
      </w:r>
    </w:p>
    <w:p>
      <w:pPr>
        <w:pStyle w:val="Normal"/>
        <w:rPr/>
      </w:pPr>
      <w:r>
        <w:rPr/>
      </w:r>
    </w:p>
    <w:p>
      <w:pPr>
        <w:pStyle w:val="Normal"/>
        <w:rPr/>
      </w:pPr>
      <w:r>
        <w:rPr/>
      </w:r>
    </w:p>
    <w:p>
      <w:pPr>
        <w:pStyle w:val="Heading6"/>
        <w:rPr/>
      </w:pPr>
      <w:r>
        <w:rPr/>
        <w:t>Turismi</w:t>
      </w:r>
    </w:p>
    <w:p>
      <w:pPr>
        <w:pStyle w:val="Normal"/>
        <w:rPr/>
      </w:pPr>
      <w:r>
        <w:rPr/>
      </w:r>
    </w:p>
    <w:p>
      <w:pPr>
        <w:pStyle w:val="Normal"/>
        <w:rPr/>
      </w:pPr>
      <w:r>
        <w:rPr/>
        <w:t>Itävalta on kautta aikain tunnettu ehkä Euroopan mahtavimpana lomakohteena – eikä aiheetta. Seutu on suorastaan mahtava lomakohde vaihtelevine luonnonmaisemineen ja upeine kulttuurinähtävyyksineen. Vuosittain maassa käykin valtavat määrät turisteja – viime vuosina määrä on lähennellut jopa 20 miljoonaa ja heidän tuomansa rahamäärä 3,5 miljardia dollaria!</w:t>
      </w:r>
    </w:p>
    <w:p>
      <w:pPr>
        <w:pStyle w:val="Normal"/>
        <w:rPr/>
      </w:pPr>
      <w:r>
        <w:rPr/>
      </w:r>
    </w:p>
    <w:p>
      <w:pPr>
        <w:pStyle w:val="Normal"/>
        <w:rPr/>
      </w:pPr>
      <w:r>
        <w:rPr/>
        <w:t xml:space="preserve">Kesäinen Itävalta tarjoaa matkaajalle mahdollisuuden vaellella ja seikkailla mahtavissa alppimaisemissa tai tutustua jyhkeisiin keskiaikaisiin linnoihin maan kaakkoisosissa Steiermarkissa ja Kärntenissä. Toisaalta kulttuuriantiakaan ei sovi unohtaa – Mozartin Salzburg ja lukuisten kulttuurifriikkien suosima Wien tekevät Itävallasta ikimuistoisen lomakohteen myös taiteen ystäville. Talvella puolestaan Alpit tekevät maasta ideaalisen talviurheilukohteen, ja Itävallan laskettelurinteet ja hiihtokeskukset ovatkin maailman alppinistien suuressa suosiossa. </w:t>
      </w:r>
    </w:p>
    <w:p>
      <w:pPr>
        <w:pStyle w:val="Normal"/>
        <w:rPr>
          <w:lang w:val="en-US"/>
        </w:rPr>
      </w:pPr>
      <w:r>
        <w:rPr>
          <w:lang w:val="en-US"/>
        </w:rPr>
        <w:drawing>
          <wp:anchor behindDoc="0" distT="0" distB="0" distL="114935" distR="114935" simplePos="0" locked="0" layoutInCell="0" allowOverlap="1" relativeHeight="53">
            <wp:simplePos x="0" y="0"/>
            <wp:positionH relativeFrom="column">
              <wp:posOffset>1294130</wp:posOffset>
            </wp:positionH>
            <wp:positionV relativeFrom="paragraph">
              <wp:posOffset>205105</wp:posOffset>
            </wp:positionV>
            <wp:extent cx="3092450" cy="4114800"/>
            <wp:effectExtent l="0" t="0" r="0" b="0"/>
            <wp:wrapTopAndBottom/>
            <wp:docPr id="15" name="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ELD" descr=""/>
                    <pic:cNvPicPr>
                      <a:picLocks noChangeAspect="1" noChangeArrowheads="1"/>
                    </pic:cNvPicPr>
                  </pic:nvPicPr>
                  <pic:blipFill>
                    <a:blip r:embed="rId17"/>
                    <a:srcRect l="-8" t="-6" r="-8" b="-6"/>
                    <a:stretch>
                      <a:fillRect/>
                    </a:stretch>
                  </pic:blipFill>
                  <pic:spPr bwMode="auto">
                    <a:xfrm>
                      <a:off x="0" y="0"/>
                      <a:ext cx="3092450" cy="4114800"/>
                    </a:xfrm>
                    <a:prstGeom prst="rect">
                      <a:avLst/>
                    </a:prstGeom>
                  </pic:spPr>
                </pic:pic>
              </a:graphicData>
            </a:graphic>
          </wp:anchor>
        </w:drawing>
      </w:r>
    </w:p>
    <w:p>
      <w:pPr>
        <w:pStyle w:val="BodyText2"/>
        <w:rPr/>
      </w:pPr>
      <w:r>
        <w:rPr/>
      </w:r>
    </w:p>
    <w:p>
      <w:pPr>
        <w:pStyle w:val="BodyText2"/>
        <w:rPr/>
      </w:pPr>
      <w:r>
        <w:rPr/>
        <w:t>(kuvassa pala vanhempaa itävaltalaista kulttuuria – vanha rakennus kauniissa niittymaisemassa Kärntenin maakunnassa)</w:t>
      </w:r>
    </w:p>
    <w:p>
      <w:pPr>
        <w:pStyle w:val="Normal"/>
        <w:rPr/>
      </w:pPr>
      <w:r>
        <w:rPr/>
      </w:r>
    </w:p>
    <w:p>
      <w:pPr>
        <w:pStyle w:val="Normal"/>
        <w:rPr/>
      </w:pPr>
      <w:r>
        <w:rPr/>
        <w:t>Maan luonnon ja tapahtumatarjonnan monipuolisuus houkuttelee Itävaltaan myös monenlaisia turisteja. Turistien monenkaltaisuus puolestaan tarjoaa työtä ja mahdollisuuksia useammille itävaltalaisille. Matkailu onkin muodostunut yhä tärkeämmäksi elinkeinoksi varsinkin alppialueilla, jossa maanviljelyn tehostuttua elinkeinon harjoittaminen on muodostunut entistä kannattamattomammaksi. Näille alueille hiihtokeskuksiin tunkevat lomailijat ovat kuin lottovoitto, sillä lomasesonkien ajaksi kaikenlainen kaupankäynti piristyy huomattavasti. Lisäksi monet maatilat ovat alkaneet tarjota yksilöllisempää palvelua, kuten mökkien vuokrausta omilta mailtaan korottaakseen omaa elintasoaan.</w:t>
      </w:r>
    </w:p>
    <w:p>
      <w:pPr>
        <w:pStyle w:val="Normal"/>
        <w:rPr/>
      </w:pPr>
      <w:r>
        <w:rPr/>
      </w:r>
    </w:p>
    <w:p>
      <w:pPr>
        <w:pStyle w:val="Normal"/>
        <w:rPr/>
      </w:pPr>
      <w:r>
        <w:rPr/>
        <w:t>Turismi on myös siirtänyt palvelujen tarjonnan rajaa korkeammille ja korkeammille alppiseuduille. Tämä on varmasti sekä parantanut vuoristossa asuvan väestönosan elinolosuhteita että myös tuonut heidän kulttuuriinsa uusia piirteitä. Turismin haittavaikutuksista kulttuurien yhteensulautumisen suhteen voitaisiin puhua vakavasti jos Itävallan alkuperäinen kulttuuri olisi häviämässä kaupallisuuden jalkoihin. Näin ei onneksi ole, vaan vanhoja kunnon pikkukyliä löytyy yhä sieltä sun täältä.</w:t>
      </w:r>
    </w:p>
    <w:p>
      <w:pPr>
        <w:pStyle w:val="Normal"/>
        <w:rPr/>
      </w:pPr>
      <w:r>
        <w:rPr/>
      </w:r>
    </w:p>
    <w:p>
      <w:pPr>
        <w:pStyle w:val="Normal"/>
        <w:rPr/>
      </w:pPr>
      <w:r>
        <w:rPr/>
        <w:t>Luonnollisesti matkailu ja suuret ihmisjoukot luovat ympäristölle rasitteita. Tämä on ikävä kyllä näkyvissä Itävallankin luonnossa, ja matkailun luonnolle aiheuttamia haittoja onkin kritisoitu. Onneksi kuitenkin niin suuri osa alppialueesta on vielä koskematta, että ainutlaatuisen luonnontasapainon häiriytymistä ei ole tapahtunut.</w:t>
      </w:r>
    </w:p>
    <w:p>
      <w:pPr>
        <w:pStyle w:val="Normal"/>
        <w:rPr/>
      </w:pPr>
      <w:r>
        <w:rPr/>
      </w:r>
    </w:p>
    <w:p>
      <w:pPr>
        <w:pStyle w:val="Normal"/>
        <w:rPr/>
      </w:pPr>
      <w:r>
        <w:rPr/>
      </w:r>
    </w:p>
    <w:p>
      <w:pPr>
        <w:pStyle w:val="Heading6"/>
        <w:rPr/>
      </w:pPr>
      <w:r>
        <w:rPr/>
        <w:t>Liikenneyhteydet</w:t>
      </w:r>
    </w:p>
    <w:p>
      <w:pPr>
        <w:pStyle w:val="Normal"/>
        <w:rPr/>
      </w:pPr>
      <w:r>
        <w:rPr/>
      </w:r>
    </w:p>
    <w:p>
      <w:pPr>
        <w:pStyle w:val="Normal"/>
        <w:rPr/>
      </w:pPr>
      <w:r>
        <w:rPr/>
        <w:t xml:space="preserve">Maan hankalat pinnanmuodot ja epätasainen korkokuva tekevät Itävallasta tienrakennuksen kannalta hankalan maaston. Vuoristoisessa maastossa tie- ja rautatieyhteyksien rakentaminen on kallista ja hidasta. Siitä huolimatta ongelma on onnistuttu ratkaisemaan Itävallassa erinomaisesti, sillä maan liikenneyhteydet ovat varsin hyvät. Tässä auttavat merkittävästi luonnonmukaiset liikennöintiuomat – lähinnä pitkät jokilaaksot. Alppitiet kulkevat monesti myös kapeiden solien läpi, joiden avulla teitä on pystytty rakentamaan hankalienkin alueiden läpi. Aina ei ole olemassa kuitenkaan luonnonmukaista ratkaisua, ja siksipä Itävallan Alppeja halkovat paikoittain pitkät maan- ja rautatietunnelit.  </w:t>
      </w:r>
    </w:p>
    <w:p>
      <w:pPr>
        <w:pStyle w:val="Normal"/>
        <w:rPr/>
      </w:pPr>
      <w:r>
        <w:rPr/>
      </w:r>
    </w:p>
    <w:p>
      <w:pPr>
        <w:pStyle w:val="Normal"/>
        <w:rPr/>
      </w:pPr>
      <w:r>
        <w:rPr/>
        <w:t xml:space="preserve">Maantieyhteydet Itävallassa keskittyvät alankoisille alueille ja Alppien osalta jokilaaksoihin. Merkittävin maantieyhteys on Wien-Salzburg –moottoritie, joka jatkuu aivan Innsbruckin ja Tirolin sydänvuoristojen kautta aina maan länsikärkeen ja Liechtensteiniin asti. Innsbruckista tie haarautuu myös etelään ylittäen Ötztalin Alpit ja laskeutuen sitten Italian alangoille Veronan kohdalla. Maan kaakkoisosassa suhteellisen tiheä tieverkosto risteilee Steiermarkin ylängöllä ja jatkuu aina Slovenian ja Unkarin puolelle. Pohjois- ja koillisosien tieverkot puolestaan yhdistävät maan Saksaan, Tsekkiin ja Slovakiaan. </w:t>
      </w:r>
    </w:p>
    <w:p>
      <w:pPr>
        <w:pStyle w:val="Normal"/>
        <w:rPr>
          <w:lang w:val="en-US"/>
        </w:rPr>
      </w:pPr>
      <w:r>
        <w:rPr>
          <w:lang w:val="en-US"/>
        </w:rPr>
        <w:drawing>
          <wp:anchor behindDoc="0" distT="0" distB="0" distL="114935" distR="114935" simplePos="0" locked="0" layoutInCell="0" allowOverlap="1" relativeHeight="54">
            <wp:simplePos x="0" y="0"/>
            <wp:positionH relativeFrom="column">
              <wp:posOffset>745490</wp:posOffset>
            </wp:positionH>
            <wp:positionV relativeFrom="paragraph">
              <wp:posOffset>635</wp:posOffset>
            </wp:positionV>
            <wp:extent cx="3724275" cy="2276475"/>
            <wp:effectExtent l="0" t="0" r="0" b="0"/>
            <wp:wrapTopAndBottom/>
            <wp:docPr id="16" name="Astrimap_Traff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strimap_Traffic" descr=""/>
                    <pic:cNvPicPr>
                      <a:picLocks noChangeAspect="1" noChangeArrowheads="1"/>
                    </pic:cNvPicPr>
                  </pic:nvPicPr>
                  <pic:blipFill>
                    <a:blip r:embed="rId18"/>
                    <a:srcRect l="-10" t="-16" r="-10" b="-16"/>
                    <a:stretch>
                      <a:fillRect/>
                    </a:stretch>
                  </pic:blipFill>
                  <pic:spPr bwMode="auto">
                    <a:xfrm>
                      <a:off x="0" y="0"/>
                      <a:ext cx="3724275" cy="2276475"/>
                    </a:xfrm>
                    <a:prstGeom prst="rect">
                      <a:avLst/>
                    </a:prstGeom>
                  </pic:spPr>
                </pic:pic>
              </a:graphicData>
            </a:graphic>
          </wp:anchor>
        </w:drawing>
      </w:r>
    </w:p>
    <w:p>
      <w:pPr>
        <w:pStyle w:val="Normal"/>
        <w:rPr/>
      </w:pPr>
      <w:r>
        <w:rPr/>
      </w:r>
    </w:p>
    <w:p>
      <w:pPr>
        <w:pStyle w:val="Normal"/>
        <w:rPr/>
      </w:pPr>
      <w:r>
        <w:rPr/>
        <w:t xml:space="preserve">Itävallan rautatieverkosto on myös yllättävän laaja ottaen huomioon maan vuoristoiset olosuhteet. Itäosissa rataverkko yhdistää Wienin kaikkiin naapurimaihin, ja pääkaupungista lähtevät vilkkaasti liikennöidyt raideyhteydet Grazin kautta entisen Jugoslavian alueelle sekä myös Klagenfurtin kautta Italiaan. </w:t>
      </w:r>
    </w:p>
    <w:p>
      <w:pPr>
        <w:pStyle w:val="Normal"/>
        <w:rPr/>
      </w:pPr>
      <w:r>
        <w:rPr/>
        <w:t>Wienistä pääsee raiteitse myös Salzburgiin ja aina eteenpäin aivan Alppien jyrkimmille seuduille asti. Näillä junamatkoilla nähdään myös muutamia Alppien mahtavimmista maisemista esimerkiksi Brennerin solassa Italian ja Itävallan rahalla. Myös junayhteydet jatkuvat Reinin yli länteen Sveitsin puolelle.</w:t>
      </w:r>
    </w:p>
    <w:p>
      <w:pPr>
        <w:pStyle w:val="Normal"/>
        <w:rPr/>
      </w:pPr>
      <w:r>
        <w:rPr/>
      </w:r>
    </w:p>
    <w:p>
      <w:pPr>
        <w:pStyle w:val="Normal"/>
        <w:rPr/>
      </w:pPr>
      <w:r>
        <w:rPr/>
        <w:t xml:space="preserve">Maassa on peräti 55 lentokenttää, mutta vain 6 niistä on normaalissa matkustajakäytössä. Laaja lentokenttien verkosto kuitenkin tarjoaa hyvät mahdollisuudet myös lentorahdille. Vesiliikenne Itävallassa sen sijaan ei näyttele merkittävää osaa, sillä Tonava on ainoa mainitsemisen arvoinen vesiväylä. Vorarlbergin maakunta aivan valtion luoteisnurkassa on sen ainoa pääsytie Reinille, jota kautta voitaisiin kulkea aina Pohjanmerelle saakka. Sveitsin ja Saksan asenne on kuitenkin estänyt tämän yhteyden käytön, mikä on ollut merkittävä voitto luonnonsuojelulle Bodenseen alueella. </w:t>
      </w:r>
    </w:p>
    <w:p>
      <w:pPr>
        <w:pStyle w:val="Normal"/>
        <w:rPr/>
      </w:pPr>
      <w:r>
        <w:rPr/>
      </w:r>
    </w:p>
    <w:p>
      <w:pPr>
        <w:pStyle w:val="Normal"/>
        <w:rPr/>
      </w:pPr>
      <w:r>
        <w:rPr/>
        <w:t>Näiden monipuolisten liikenneyhteyksien ja maan keskeisen sijainnin vuoksi on itsestäänselvää, että Itävallasta on tullut tärkeä kauttakulkureitti sekä matkustajille että rahtitavaralle. Se on suora tie Alppien yli, mutta lisäksi myös nopea reitti kohti itää, Unkaria, Turkkia ja entisen Jugoslavian aluetta. Suuren kauttakulkuliikenteen jäljet ovat myös jääneet Itävallan luontoon ja tiettyjä rajoituksiakin liikenteelle on harkittu. Ainakin toistaiseksi rajat ovat kuitenkin auenneet entisestään ja liikenteen haittavaikutukset lisääntyneet. Nähtäväksi jää, miten tulevaisuudessa liikenteen päästöt vaikuttavat Itävallan luontoon kun EU:n myötä kauttakulku vapautuu kokonaan.</w:t>
      </w:r>
    </w:p>
    <w:p>
      <w:pPr>
        <w:pStyle w:val="Normal"/>
        <w:rPr/>
      </w:pPr>
      <w:r>
        <w:rPr/>
        <w:t>Itävallan suurin liikenneongelma tulee jatkossakin varmasti olemaan suuri liikenteen määrä. Kauttakulkuliikennettä olisi ohjattava enemmän rautateille, ja sama pätee myös päivittäiseen liikkumiseen alueelta toiselle. Pyörillä liikkuva liikenne aiheuttaa huolestuttavan suuria päästöjä ja varsinkin havupuukasvusto altistuu sille tarpeettoman paljon. Alppialueilla mielestäni pitäisikin ottaa käyttöön tietullijärjestelmä läpikulkuliikenteen osalta, sillä se aiheuttaa Itävallalle paljon saasteita ja ympäristöongelmia, jotka eivät varsinaisesti ”kuulu sille”.</w:t>
      </w:r>
    </w:p>
    <w:p>
      <w:pPr>
        <w:pStyle w:val="Normal"/>
        <w:rPr/>
      </w:pPr>
      <w:r>
        <w:rPr/>
      </w:r>
    </w:p>
    <w:p>
      <w:pPr>
        <w:pStyle w:val="Normal"/>
        <w:rPr/>
      </w:pPr>
      <w:r>
        <w:rPr/>
        <w:t>Paitsi ihmiset, myös aatteet ja tiedot leviävät. Itävalta on tietoyhteiskunta, ja sellaisenaan varsin itsetietoinen yhdyskunta. Uudet innovaatiot ja tiedot monista asioista leviävät nopeasti, sillä seudut ovat fyysisestikin hyvin yhteydessä toisiinsa tehokkaan liikenneverkon ansiosta. Tämän lisäksi kuitenkin on syytä mainita Itävallan laadukkaat puhelin- ja tietoverkkoyhteydet, joita pidetään yleisesti eräinä maailman parhaista sekä peittävyyden että myös laadun kannalta, ja jotka takaavat informaation nopean kulun.</w:t>
      </w:r>
    </w:p>
    <w:p>
      <w:pPr>
        <w:pStyle w:val="Normal"/>
        <w:rPr/>
      </w:pPr>
      <w:r>
        <w:rPr/>
      </w:r>
    </w:p>
    <w:p>
      <w:pPr>
        <w:pStyle w:val="Normal"/>
        <w:rPr/>
      </w:pPr>
      <w:r>
        <w:rPr/>
      </w:r>
    </w:p>
    <w:p>
      <w:pPr>
        <w:pStyle w:val="Normal"/>
        <w:rPr/>
      </w:pPr>
      <w:r>
        <w:rPr/>
        <w:t xml:space="preserve"> </w:t>
      </w:r>
    </w:p>
    <w:p>
      <w:pPr>
        <w:pStyle w:val="Heading5"/>
        <w:rPr/>
      </w:pPr>
      <w:r>
        <w:rPr/>
        <w:t>Itävallan historia</w:t>
      </w:r>
    </w:p>
    <w:p>
      <w:pPr>
        <w:pStyle w:val="Normal"/>
        <w:rPr/>
      </w:pPr>
      <w:r>
        <w:rPr/>
      </w:r>
    </w:p>
    <w:p>
      <w:pPr>
        <w:pStyle w:val="Normal"/>
        <w:rPr/>
      </w:pPr>
      <w:r>
        <w:rPr/>
      </w:r>
    </w:p>
    <w:p>
      <w:pPr>
        <w:pStyle w:val="Normal"/>
        <w:rPr/>
      </w:pPr>
      <w:r>
        <w:rPr/>
        <w:t xml:space="preserve">Itävallalla on värikäs historia, sillä siihen mahtuu valloittajia, sotia, hallituksia ja valloituksia enemmän kuin monella muulla maalla. Ihmisiä Alppien etumaille on saapunut jo vuonna 10 000 eKr., mutta varsinainen kulttuuri syntyi vuoden 800 eKr. tienoilla. Ajanlaskun alun tienoilla alue oli roomalaisten hallussa, mutta sen jälkeen se on kuulunut mm. hunneille, itägoottien valtakuntaan ja Böömiin. Vuonna 1278 Saksan keisari Rudolf Habsburgilainen tekee Itävallasta perintöalueensa. Habsburgien vallasta muistuttavia rakennuksia on vieläkin jäljellä esim. Wienissä. Keskiajalla Itävallan otti haltuunsa Ferdinand I, joka kruunattiin  Pyhän saksalais-roomalaisen keisarikunnan hallitsijaksi. Itävalta-Unkarin kaksoismonarkian loistohetket ajoittuivat 1700-luvun puoleen väliin, mutta päättyi myöhemmin Napoleonin hyökkäykseen 1805. </w:t>
      </w:r>
    </w:p>
    <w:p>
      <w:pPr>
        <w:pStyle w:val="Normal"/>
        <w:rPr/>
      </w:pPr>
      <w:r>
        <w:rPr/>
      </w:r>
    </w:p>
    <w:p>
      <w:pPr>
        <w:pStyle w:val="Normal"/>
        <w:rPr/>
      </w:pPr>
      <w:r>
        <w:rPr/>
        <w:t xml:space="preserve">Ensimmäisen maailmansodan kynnyksellä Itävalta-Unkari oli jälleen yhtä ja osallistui maailmansotaan Saksan rinnalla. Kaksoismonarkian pirstouduttua kansallissosialistinen Saksa ahmaisi Itävallan osaksi itseään. Toisen maailmansodan jälkeen liittoutuneet miehittävät Itävallan, mutta vihdoin vuonna 1955 Itävalta tunnustetaan puolueettomaksi ja liittoutuneiden joukot poistuvat maasta. </w:t>
      </w:r>
    </w:p>
    <w:p>
      <w:pPr>
        <w:pStyle w:val="Normal"/>
        <w:rPr/>
      </w:pPr>
      <w:r>
        <w:rPr/>
      </w:r>
    </w:p>
    <w:p>
      <w:pPr>
        <w:pStyle w:val="Normal"/>
        <w:rPr/>
      </w:pPr>
      <w:r>
        <w:rPr/>
      </w:r>
    </w:p>
    <w:p>
      <w:pPr>
        <w:pStyle w:val="Normal"/>
        <w:rPr/>
      </w:pPr>
      <w:r>
        <w:rPr/>
      </w:r>
    </w:p>
    <w:p>
      <w:pPr>
        <w:pStyle w:val="Normal"/>
        <w:rPr>
          <w:rFonts w:ascii="CG Times" w:hAnsi="CG Times" w:cs="CG Times"/>
          <w:b/>
          <w:b/>
          <w:sz w:val="48"/>
          <w:u w:val="single"/>
        </w:rPr>
      </w:pPr>
      <w:r>
        <w:rPr>
          <w:rFonts w:cs="CG Times" w:ascii="CG Times" w:hAnsi="CG Times"/>
          <w:b/>
          <w:sz w:val="48"/>
          <w:u w:val="single"/>
        </w:rPr>
        <w:t>Itävalta nykyisin</w:t>
      </w:r>
    </w:p>
    <w:p>
      <w:pPr>
        <w:pStyle w:val="Normal"/>
        <w:rPr>
          <w:rFonts w:ascii="CG Times" w:hAnsi="CG Times" w:cs="CG Times"/>
          <w:b/>
          <w:b/>
          <w:sz w:val="48"/>
          <w:u w:val="single"/>
        </w:rPr>
      </w:pPr>
      <w:r>
        <w:rPr>
          <w:rFonts w:cs="CG Times" w:ascii="CG Times" w:hAnsi="CG Times"/>
          <w:b/>
          <w:sz w:val="48"/>
          <w:u w:val="single"/>
        </w:rPr>
      </w:r>
    </w:p>
    <w:p>
      <w:pPr>
        <w:pStyle w:val="Normal"/>
        <w:rPr/>
      </w:pPr>
      <w:r>
        <w:rPr/>
        <w:t xml:space="preserve">Itävalta on keskeisessä asemassa itäisen ja läntisen asennemaailman ja kulttuurin kohtaamisessa, sillä se sijaitsee aivan kahden eri poliittisen ryhmittymän rajavyöhykkeellä. Juuri tämän sijainnin vuoksi puolueettomuuspolitiikka onkin sille korvaamaton. Vaikka valtio pitääkin itseään hyvin puolueettomana, käytännössä se katsotaan kuuluvaksi sekä taloudellisesti että yhteiskunnallisesti tiukasti läntiseen maailmaan, osittain varmasti siksi, että se kuuluu sellaisiin yleisesti läntisiksi miellettyihin järjestöihin kuten EU, EFTA, ETA, YK, ETYK ja OECD. </w:t>
      </w:r>
    </w:p>
    <w:p>
      <w:pPr>
        <w:pStyle w:val="Normal"/>
        <w:rPr/>
      </w:pPr>
      <w:r>
        <w:rPr/>
      </w:r>
    </w:p>
    <w:p>
      <w:pPr>
        <w:pStyle w:val="Normal"/>
        <w:rPr/>
      </w:pPr>
      <w:r>
        <w:rPr/>
        <w:t>Hallintomuodoltaan Itävalta on parlamentaaris-demokraattinen liittotasavalta. Maata johtaa kaksikamarinen liittokokous eli eduskunta (Bundesversammlung)  Siihen kuuluu osavaltioiden maapäivien valitsemista edustajista koostuva liittoneuvosto (Bundesrat) ja kansallisneuvosto (Nationalrat). Näiden jäsenet valitaan yleisillä vaaleilla, joissa saaavat äänestää kaikki 19 vuotta täyttäneet. Liittohallituksen, jota johtaa liittokansleri, tulee nauttia kansallisneuvoston luottamusta. Muodollinen valtionpäämies on liittopresidentti.</w:t>
      </w:r>
      <w:r>
        <w:br w:type="page"/>
      </w:r>
    </w:p>
    <w:p>
      <w:pPr>
        <w:pStyle w:val="Normal"/>
        <w:rPr/>
      </w:pPr>
      <w:r>
        <w:rPr/>
      </w:r>
    </w:p>
    <w:p>
      <w:pPr>
        <w:pStyle w:val="Heading5"/>
        <w:rPr/>
      </w:pPr>
      <w:r>
        <w:rPr/>
        <w:t>Tiivistelmä</w:t>
      </w:r>
    </w:p>
    <w:p>
      <w:pPr>
        <w:pStyle w:val="Normal"/>
        <w:rPr/>
      </w:pPr>
      <w:r>
        <w:rPr/>
      </w:r>
    </w:p>
    <w:p>
      <w:pPr>
        <w:pStyle w:val="Heading6"/>
        <w:rPr/>
      </w:pPr>
      <w:r>
        <w:rPr/>
        <w:t>Kohdealueen tunnistaminen</w:t>
      </w:r>
    </w:p>
    <w:p>
      <w:pPr>
        <w:pStyle w:val="Normal"/>
        <w:rPr/>
      </w:pPr>
      <w:r>
        <w:rPr/>
      </w:r>
    </w:p>
    <w:p>
      <w:pPr>
        <w:pStyle w:val="Normal"/>
        <w:numPr>
          <w:ilvl w:val="0"/>
          <w:numId w:val="2"/>
        </w:numPr>
        <w:rPr/>
      </w:pPr>
      <w:r>
        <w:rPr/>
        <w:t>Itävalta on sisämaavaltio keskellä Eurooppaa. Maantieteellisesti se asettuu 9˚ ja 17˚ leveyspiirin ja 46˚ ja 49˚ pituuspiirin välille.</w:t>
      </w:r>
    </w:p>
    <w:p>
      <w:pPr>
        <w:pStyle w:val="Normal"/>
        <w:numPr>
          <w:ilvl w:val="0"/>
          <w:numId w:val="2"/>
        </w:numPr>
        <w:rPr/>
      </w:pPr>
      <w:r>
        <w:rPr/>
        <w:t>Rajavaltioina Saksa, Tsekki, Slovakia, Unkari, Slovenia, Italia, Sveitsi ja Liechtenstein.</w:t>
      </w:r>
    </w:p>
    <w:p>
      <w:pPr>
        <w:pStyle w:val="Normal"/>
        <w:numPr>
          <w:ilvl w:val="0"/>
          <w:numId w:val="2"/>
        </w:numPr>
        <w:rPr/>
      </w:pPr>
      <w:r>
        <w:rPr/>
        <w:t>Maan läntinen osa kokonaan Alppien alueella, itäpuoli Alppien koillispuolen ylängöillä.</w:t>
      </w:r>
    </w:p>
    <w:p>
      <w:pPr>
        <w:pStyle w:val="Normal"/>
        <w:rPr/>
      </w:pPr>
      <w:r>
        <w:rPr/>
      </w:r>
    </w:p>
    <w:p>
      <w:pPr>
        <w:pStyle w:val="Normal"/>
        <w:rPr/>
      </w:pPr>
      <w:r>
        <w:rPr/>
        <w:t xml:space="preserve">Itävallan sijainti Alpeilla vaikuttaa olennaisesti maan elämäntapaan. Se tuo sekä uusia mahdollisuuksia että pulmia mukanaan, joista ehkä merkittävin on  liikenneyhteyksien rakentamisen hankaloituminen. Tässä tapauksessa liikenneyhteyksien rakennusongelmat on ratkaistu tunnelein ja luonnonmukaisia kulkureittejä hyväksikäyttäen. </w:t>
      </w:r>
    </w:p>
    <w:p>
      <w:pPr>
        <w:pStyle w:val="Normal"/>
        <w:rPr/>
      </w:pPr>
      <w:r>
        <w:rPr/>
      </w:r>
    </w:p>
    <w:p>
      <w:pPr>
        <w:pStyle w:val="Normal"/>
        <w:rPr/>
      </w:pPr>
      <w:r>
        <w:rPr/>
        <w:t>Maa kuuluu pääosin lauhkeaan lämpövyöhykkeeseen, ja sen kasvillisuus ja eläimistö vaihtelee tundran ja lehtimetsiköiden välillä. Itävalta on vahvasti sidoksissa Keski-Eurooppaan monessakin suhteessa – sekä kulttuurillisesti että maantieteellisesti. Maantieteellisesti vaikuttavia merkittäviä kokonaisuuksia alueella ovat mm. Föhn-tuuli, syklonit, poimuuntuminen jne.</w:t>
      </w:r>
    </w:p>
    <w:p>
      <w:pPr>
        <w:pStyle w:val="Normal"/>
        <w:rPr/>
      </w:pPr>
      <w:r>
        <w:rPr/>
      </w:r>
    </w:p>
    <w:p>
      <w:pPr>
        <w:pStyle w:val="Normal"/>
        <w:rPr/>
      </w:pPr>
      <w:r>
        <w:rPr/>
        <w:t>Alueen jakaminen pienempään on lähinnä järkevää erottamalla Alppien alue, joka on selkeästi kasvillisuudeltaan ja elinkeinorakenteeltaan vuoristo-oloihin painottunutta, muusta Itävallasta, joka puolestaan on rakentunu rehevämpien olojen ja teollisuuden päälle.</w:t>
      </w:r>
    </w:p>
    <w:p>
      <w:pPr>
        <w:pStyle w:val="Normal"/>
        <w:rPr/>
      </w:pPr>
      <w:r>
        <w:rPr/>
      </w:r>
    </w:p>
    <w:p>
      <w:pPr>
        <w:pStyle w:val="Normal"/>
        <w:rPr/>
      </w:pPr>
      <w:r>
        <w:rPr/>
        <w:t>Itävallan tutkiminen paljasti mielenkiintoisia asioita varsinkin Itävallan teollistuneesta puolesta, joita ei voinut oppia matkaesitteitä lukemalla. Sinänsä oli hyvin mielenkiintoista perehtyä Itävaltaan hieman pintaa syvemmältä, että se antoi paljon kokonaisvaltaisemman kuvan alueesta. Hieman sääli, etten päässyt tutkimuksissani aivan niin syvälle kuin olisin halunnut.</w:t>
      </w:r>
    </w:p>
    <w:p>
      <w:pPr>
        <w:pStyle w:val="Normal"/>
        <w:rPr/>
      </w:pPr>
      <w:r>
        <w:rPr/>
      </w:r>
    </w:p>
    <w:p>
      <w:pPr>
        <w:pStyle w:val="Normal"/>
        <w:rPr/>
      </w:pPr>
      <w:r>
        <w:rPr/>
      </w:r>
    </w:p>
    <w:p>
      <w:pPr>
        <w:pStyle w:val="Normal"/>
        <w:rPr/>
      </w:pPr>
      <w:r>
        <w:rPr/>
      </w:r>
    </w:p>
    <w:p>
      <w:pPr>
        <w:pStyle w:val="Heading7"/>
        <w:rPr/>
      </w:pPr>
      <w:r>
        <w:rPr/>
      </w:r>
    </w:p>
    <w:p>
      <w:pPr>
        <w:pStyle w:val="Heading7"/>
        <w:rPr/>
      </w:pPr>
      <w:r>
        <w:rPr/>
      </w:r>
    </w:p>
    <w:p>
      <w:pPr>
        <w:pStyle w:val="Heading6"/>
        <w:rPr/>
      </w:pPr>
      <w:r>
        <w:rPr/>
        <w:t>Luonnonympäristö ja luonnonvarojen käyttö</w:t>
      </w:r>
    </w:p>
    <w:p>
      <w:pPr>
        <w:pStyle w:val="Normal"/>
        <w:rPr/>
      </w:pPr>
      <w:r>
        <w:rPr/>
      </w:r>
    </w:p>
    <w:p>
      <w:pPr>
        <w:pStyle w:val="Normal"/>
        <w:rPr/>
      </w:pPr>
      <w:r>
        <w:rPr/>
        <w:t>Itävallan maaperän kaivannaiset ovat tällä hetkellä varsin tehokkaasti käytössä.  Epäilemättä tälläinen käyttö johtaa jossain vaiheessa mineraalivarojen loppumiseen, mutta aivan vielä se hetki ei ole käsillä. Käytössä on sen sijaan myös uusiutuvia luonnonvaroja. Näistä merkittävin on alppijoista saatava vesivoima, jota käytetään sekä oman maan energiatarpeen tyydyttämiseen että myös vientiartikkelina.</w:t>
      </w:r>
    </w:p>
    <w:p>
      <w:pPr>
        <w:pStyle w:val="Normal"/>
        <w:rPr/>
      </w:pPr>
      <w:r>
        <w:rPr/>
      </w:r>
    </w:p>
    <w:p>
      <w:pPr>
        <w:pStyle w:val="Normal"/>
        <w:rPr/>
      </w:pPr>
      <w:r>
        <w:rPr/>
        <w:t>Luonnon asema Itävallassa on jossain määrin uhattuna. Tulevaisuuden alati lisääntyvän teollisuuden ja liikenteen päästöt uhkaavat herkkiä kasvilajeja. Lisäksi mm. turismin aiheuttamat ihmismassat roskaavat ja tuhoavat luontoa muuten. Kaikenkaikkiaan kuitenkin Itävalta ei ole huonoimmassa mahdollisessa jamassa. Suurin osa Alppialueista on koskemattomia, vaikka sivistys leviääkin yhä ylemmäs ja ylemmäs. Syytä on kuitenkin huolestua ilman kautta tulevista saasteista, sillä esimerkiksi Saksan tehtaat työntävät ilmakehään vuosittain massiiviset määrät erilaisia ympäristölle myrkyllisiä aineita jotka osittain kulkeutuvat myös Itävallan ilmakehään.</w:t>
      </w:r>
    </w:p>
    <w:p>
      <w:pPr>
        <w:pStyle w:val="Normal"/>
        <w:rPr/>
      </w:pPr>
      <w:r>
        <w:rPr/>
      </w:r>
    </w:p>
    <w:p>
      <w:pPr>
        <w:pStyle w:val="Normal"/>
        <w:rPr/>
      </w:pPr>
      <w:r>
        <w:rPr/>
        <w:t>Alppiolosuhteet ovat vaikuttaneet hyvin olennaisesti itävaltalaisten elämään ja päinvastoin. Alppien läheisyys säätelee hyvin voimakkaasti alueen säätä ja olosuhteita, asettaen rajoituksia elinkeinon harjoittamiselle. Toisaalta ne luovat muiden pinnanmuotojen ja luonnon ominaisuuksien kanssa myös uusia mahdollisuuksia ihmisille, lähtien alppimatkailusta ja jatkuen aina lintujen bongaamiseen Neusiedlerseellä.</w:t>
      </w:r>
    </w:p>
    <w:p>
      <w:pPr>
        <w:pStyle w:val="Normal"/>
        <w:rPr/>
      </w:pPr>
      <w:r>
        <w:rPr/>
      </w:r>
    </w:p>
    <w:p>
      <w:pPr>
        <w:pStyle w:val="Normal"/>
        <w:rPr/>
      </w:pPr>
      <w:r>
        <w:rPr/>
        <w:t>Kaikenkaikkiaan Itävallan monipuolisen luonnon merkitys on suunnaton koko Itävallalle kaikkine elinkeinoineen. Maalle on olennaisen tärkeää muutenkin kuin turismin kannalta, että luonnon monimuotoisuus säilyy tulevillekin sukupolville. Monimuotoisuus on jatkossakin ehtona Itävallan mahdollisimman täydelliselle omavaraisuudelle ja kestävälle kehitykselle.</w:t>
      </w:r>
    </w:p>
    <w:p>
      <w:pPr>
        <w:pStyle w:val="Normal"/>
        <w:rPr/>
      </w:pPr>
      <w:r>
        <w:rPr/>
      </w:r>
    </w:p>
    <w:p>
      <w:pPr>
        <w:pStyle w:val="Normal"/>
        <w:rPr/>
      </w:pPr>
      <w:r>
        <w:rPr/>
        <w:t xml:space="preserve">Tärkeää olisi pyrkiä vähentämään kaivos- ja jalostusteollisuuden sekä liikenteen aiheuttamia ympäristövaikutuksia jotta luonnon ja ihmisen välinen tasapaino ei järkkyisi jatkossakaan. Näihin tuloksiin voidaan päästä esimerkiksi madaltamalla teollisuuden päästöjä erilaisilla puhdistusmenetelmillä ja rajoittamalla liikenteen määrää tai saastuttavaa vaikutusta vähentämällä. </w:t>
      </w:r>
    </w:p>
    <w:p>
      <w:pPr>
        <w:pStyle w:val="Normal"/>
        <w:rPr/>
      </w:pPr>
      <w:r>
        <w:rPr/>
      </w:r>
    </w:p>
    <w:p>
      <w:pPr>
        <w:pStyle w:val="Normal"/>
        <w:rPr/>
      </w:pPr>
      <w:r>
        <w:rPr/>
        <w:t>Alppialueella olennainen luonnon vuorovaikutus on endo- ja eksogeenisten tekijöiden välinen kamppailu. Endogeeniset tekijät, eli lähinnä tässä tapauksessa Afrikan litosfäärilaatan liike kohti Euraasian laattaa, aiheuttavat Alppien poimuttumista ja maan nousua. Sitä vastaan kamppailevat eksogeeniset tekijät, eroosio ja rapautuminen, jotka murtavat ja kuljettavat maa-ainesta Alpeilta alas merille asti. Ennen pitkää eksogeeniset voimat voittavat ja kuluttavat kuitenkin Alpitkin mataliksi ja matalahuippuisiksi. Ihmisen toiminta on nopeuttanut eroosion noin kuusinkertaiseksi.</w:t>
      </w:r>
    </w:p>
    <w:p>
      <w:pPr>
        <w:pStyle w:val="Normal"/>
        <w:rPr/>
      </w:pPr>
      <w:r>
        <w:rPr/>
      </w:r>
    </w:p>
    <w:p>
      <w:pPr>
        <w:pStyle w:val="Normal"/>
        <w:rPr/>
      </w:pPr>
      <w:r>
        <w:rPr/>
      </w:r>
    </w:p>
    <w:p>
      <w:pPr>
        <w:pStyle w:val="Heading6"/>
        <w:rPr/>
      </w:pPr>
      <w:r>
        <w:rPr/>
        <w:t>Väestön määrä ja asuminen sekä niiden ohjanta</w:t>
      </w:r>
    </w:p>
    <w:p>
      <w:pPr>
        <w:pStyle w:val="Normal"/>
        <w:rPr/>
      </w:pPr>
      <w:r>
        <w:rPr/>
      </w:r>
    </w:p>
    <w:p>
      <w:pPr>
        <w:pStyle w:val="Normal"/>
        <w:rPr/>
      </w:pPr>
      <w:r>
        <w:rPr/>
        <w:t xml:space="preserve">Itävallan reilun kahdekssan miljoonan asukkaan väestöstä työikäisiä on tällä hetkellä noin puolet. Väestön kehityksen kannalta ollaan kehitysmallin neljännen vaiheen lopussa, jossa väestön kokonaismäärä on vakiintunut eikä se enää muutu olennaisesti. Maan ongelmana on lähinnä väestön keski-iän nouseminen hyvin korkeaksi. Tämä aiheuttaa työikäisen väestön vähentyessä vakavia kansantaloudellisia ongelmia, sillä yhteiskunnan verotulot pienenevät ja eläkkeiden maksuun vaadittava rahamäärä kasvaa. </w:t>
      </w:r>
    </w:p>
    <w:p>
      <w:pPr>
        <w:pStyle w:val="Normal"/>
        <w:rPr/>
      </w:pPr>
      <w:r>
        <w:rPr/>
      </w:r>
    </w:p>
    <w:p>
      <w:pPr>
        <w:pStyle w:val="Normal"/>
        <w:rPr/>
      </w:pPr>
      <w:r>
        <w:rPr/>
        <w:t>Maan asutuskeskittymistä ylivoimaisesti suurimpia ovat Wien (1,7 milj. as), Graz (noin 200000 as.), Linz, Salzburg ja Innsbruck. Vuoristoalueet kattavat noin 2/3 maan pinta-alasta, mutta niillä asuu vain alle 30% maan väestöstä. Tämä kuvaa hyvin väestön kasaantumista asutuskeskusten lähelle.</w:t>
      </w:r>
    </w:p>
    <w:p>
      <w:pPr>
        <w:pStyle w:val="Normal"/>
        <w:rPr/>
      </w:pPr>
      <w:r>
        <w:rPr/>
      </w:r>
    </w:p>
    <w:p>
      <w:pPr>
        <w:pStyle w:val="Normal"/>
        <w:rPr/>
      </w:pPr>
      <w:r>
        <w:rPr/>
        <w:t>Itävallan väkiluku on suhteellisen vakaassa vaiheessa, eikä tilanteen tarvitse mielestäni muuttua. Ongelma on työikäisen väestön väheneminen, joka tosin paranisi syntyvyyden nousulla. Se ei varmastikaan haittaisi Itävaltaa, sillä pitemmän päälle sillä olisi varmasti taloudellisesti parantavaa vaikutusta, mutta noin yleisesti väkiluvun nouseminen maailmassa ei ole tarpeellista.</w:t>
      </w:r>
    </w:p>
    <w:p>
      <w:pPr>
        <w:pStyle w:val="Normal"/>
        <w:rPr/>
      </w:pPr>
      <w:r>
        <w:rPr/>
      </w:r>
    </w:p>
    <w:p>
      <w:pPr>
        <w:pStyle w:val="Normal"/>
        <w:rPr/>
      </w:pPr>
      <w:r>
        <w:rPr/>
        <w:t>Mielestäni Itävallan väestön kaupungistumista tulisi parhaiten ohjata siten, että pyrittäisiin valtion varoin luomaan yhä ylemmäs ylängöille asutuskeskuksia ja työpaikkoja, jolloin kenties pystyttäisiin tasoittamaan väestöntiheyden eroja ja saamaan aikaan hieman tasaisempaa elinkeinorakennetta. Toisaalta voitaisiin myös pyrkiä tehostamaan pientilojen alppimatkailua, jolloin vuoristoseuduilla asuminen saataisiin kannattavammaksi ja syrjäseutujen väestökatoa vähennettyä. Käytännössä kuitenkin kaupunkien jatkuva kasvu vetää hitaasti väestöä kohti asutuskeskuksia, mutta syrjäseutu voi tehokkaan ja laadukkaan alppimatkailun avulla toimia hyvänä elinkeinona vielä pienelle ryhmälle ihmisiä. Nimenomaan pientiloille suuntautuvan alppimatkailun laajalla valtiollisella tukemisella voitaisiin saavuttaa täten hyviä tuloksia.</w:t>
      </w:r>
    </w:p>
    <w:p>
      <w:pPr>
        <w:pStyle w:val="Normal"/>
        <w:rPr/>
      </w:pPr>
      <w:r>
        <w:rPr/>
      </w:r>
    </w:p>
    <w:p>
      <w:pPr>
        <w:pStyle w:val="Normal"/>
        <w:rPr/>
      </w:pPr>
      <w:r>
        <w:rPr/>
      </w:r>
    </w:p>
    <w:p>
      <w:pPr>
        <w:pStyle w:val="Heading6"/>
        <w:rPr/>
      </w:pPr>
      <w:r>
        <w:rPr/>
        <w:t xml:space="preserve">Työpaikat ja toimeentulo sekä niiden kehittäminen </w:t>
      </w:r>
    </w:p>
    <w:p>
      <w:pPr>
        <w:pStyle w:val="Normal"/>
        <w:rPr/>
      </w:pPr>
      <w:r>
        <w:rPr/>
      </w:r>
    </w:p>
    <w:p>
      <w:pPr>
        <w:pStyle w:val="Normal"/>
        <w:rPr/>
      </w:pPr>
      <w:r>
        <w:rPr/>
        <w:t>Kautta Itävallan ihmisten toimeentulo ja elintaso ovat hyvää luokkaa. Tämän suhteen Itävalta on siis tyypillinen Keski-Euroopan hyvinvointivaltio.</w:t>
      </w:r>
    </w:p>
    <w:p>
      <w:pPr>
        <w:pStyle w:val="Normal"/>
        <w:rPr/>
      </w:pPr>
      <w:r>
        <w:rPr/>
        <w:t xml:space="preserve">Maan elinkeinorakenne on myös melko tavallinen. Maatalouden merkitys on laskenut, nykyisen se työllistää enää alle 10% maan työvoimasta. Palvelujen osuus on noussut jo yli puoleen ja teollisuuskin työllistää nykyisin likimain 40% työvoimasta. </w:t>
      </w:r>
    </w:p>
    <w:p>
      <w:pPr>
        <w:pStyle w:val="Normal"/>
        <w:rPr/>
      </w:pPr>
      <w:r>
        <w:rPr/>
      </w:r>
    </w:p>
    <w:p>
      <w:pPr>
        <w:pStyle w:val="Normal"/>
        <w:rPr/>
      </w:pPr>
      <w:r>
        <w:rPr/>
        <w:t xml:space="preserve">Työllisyystilanne maan teollistuneissa pohjois- ja itäosissa on suhteellisen hyvä, sillä laajeneva teollisuus- ja palveluala tarjoaa uusia työpaikkoja jatkossakin. Itävallan työttömyysastekin on matala, 4%. Tulevaisuus näyttää monessa suhteessa työtilanteen kannalta hyvältä, koska uudelle työvoimalle tulee jatkuvasti lisää tarvetta väestön vanhentuessa. </w:t>
      </w:r>
    </w:p>
    <w:p>
      <w:pPr>
        <w:pStyle w:val="Normal"/>
        <w:rPr/>
      </w:pPr>
      <w:r>
        <w:rPr/>
      </w:r>
    </w:p>
    <w:p>
      <w:pPr>
        <w:pStyle w:val="Normal"/>
        <w:rPr/>
      </w:pPr>
      <w:r>
        <w:rPr/>
        <w:t>Samanaikaisesti kuitenkin maatalouden alalla koneistus vähentää jatkuvasti tarvittavien ihmisten määrää, joten odotettavissa on sekä muuttoliikettä maatalousalueilta teollisuusalueille että myös maatalouden elinkeinotaloudellisen merkityksen pienenemistä.</w:t>
      </w:r>
    </w:p>
    <w:p>
      <w:pPr>
        <w:pStyle w:val="Normal"/>
        <w:rPr/>
      </w:pPr>
      <w:r>
        <w:rPr/>
      </w:r>
    </w:p>
    <w:p>
      <w:pPr>
        <w:pStyle w:val="Normal"/>
        <w:rPr/>
      </w:pPr>
      <w:r>
        <w:rPr/>
        <w:t>Jatkokehityksen suuntaviivat ovat melko selkeät nykyajan teollistuvassa maailmassa. Teollisuus ja palvelualat pärjäävät omillaan, mutta maatalous supistuu yhä tehokkaammaksi intensiiviviljelyksi ja tehokarjanhoidoksi, joka ei ole pelkästään hyvä asia. Mielestäni pienmaatalouden tukemisella Itävallan kaltaisessa maassa voitaisiin säilyttää tehokkaammin korkea omavaraisuusaste ja välttää massamuuttoa kaupunkeihin, kunhan tuki hoidettaisiin maltillisesti.</w:t>
      </w:r>
    </w:p>
    <w:p>
      <w:pPr>
        <w:pStyle w:val="Normal"/>
        <w:rPr/>
      </w:pPr>
      <w:r>
        <w:rPr/>
      </w:r>
    </w:p>
    <w:p>
      <w:pPr>
        <w:pStyle w:val="Normal"/>
        <w:rPr/>
      </w:pPr>
      <w:r>
        <w:rPr/>
      </w:r>
    </w:p>
    <w:p>
      <w:pPr>
        <w:pStyle w:val="Heading6"/>
        <w:rPr/>
      </w:pPr>
      <w:r>
        <w:rPr/>
        <w:t>Palvelut ja niiden kehittäminen</w:t>
      </w:r>
    </w:p>
    <w:p>
      <w:pPr>
        <w:pStyle w:val="Normal"/>
        <w:rPr/>
      </w:pPr>
      <w:r>
        <w:rPr/>
      </w:r>
    </w:p>
    <w:p>
      <w:pPr>
        <w:pStyle w:val="Normal"/>
        <w:rPr/>
      </w:pPr>
      <w:r>
        <w:rPr/>
        <w:t>Yleisesti ottaen pidän Itävallan korkean elintason huomioonottaen palveluita varsin hyvinä, sillä palvelujen ulkopuolelle jää loppujen lopuksi vain suhteellisen vähän ihmisiä, koska väestö on keskittynyt suurten kaupunkialueiden läheisyyteen tai liikenneurille joista liikenneyhteydet ovat hyvät. Siten peruspalvelut ovat varmasti kaikille taatut ja välimatkat suurempiin keskuksiinkaan eivät ole mitenkään mahdottomia kuljettavaksi.</w:t>
      </w:r>
    </w:p>
    <w:p>
      <w:pPr>
        <w:pStyle w:val="Normal"/>
        <w:rPr/>
      </w:pPr>
      <w:r>
        <w:rPr/>
      </w:r>
    </w:p>
    <w:p>
      <w:pPr>
        <w:pStyle w:val="Normal"/>
        <w:rPr/>
      </w:pPr>
      <w:r>
        <w:rPr/>
        <w:t xml:space="preserve">Mielestäni Itävallan ulkomaankaupalla on edessään hyvät tulevaisuudennäkymät. Syy tähän on pääasiassa Itä-Euroopan epävakaus: sotien jälleenrakennukset ja muuta vastaavat vaativat rautatyönkin osaajia ja Itävallan keskeinen sijainti lännen ja idän välissä tarjoaa sille loistavat mahdollisuudet toimia ainakin merkittävänä kauttakulkuväylänä idänkaupassa, joka syntyy itäblokin maiden noustessa taloudellisesta ahdingostaan. </w:t>
      </w:r>
    </w:p>
    <w:p>
      <w:pPr>
        <w:pStyle w:val="Normal"/>
        <w:rPr/>
      </w:pPr>
      <w:r>
        <w:rPr/>
      </w:r>
    </w:p>
    <w:p>
      <w:pPr>
        <w:pStyle w:val="Normal"/>
        <w:rPr/>
      </w:pPr>
      <w:r>
        <w:rPr/>
        <w:t>Pientilapohjaisen alppiturismin positiivisia vaikutuksia tulisi korostaa tukemalla pieniä matkailuyrittäjiä jotka pyrkivät tarjoamaan korkealaatuisia yksilöllisiä matkailupalveluita, kuten vuokramökkejä ja maatilamajoitusta. Tällöin voitaisiin vähentää suurten lomailukeskusten aiheuttamia ympäristöhaittoja ja samalla tarjota työtä ja lisätulojen mahdollisuus monille alppiseudun pienviljelijöille, joille karjanhoidosta ei enää kerry tarpeeksi tuottoa. Tämä tukisi sekä hajaseutujen asutuksen säilymistä että myös turismia ja matkailua rakentavana yhteiskunnan elinkeinona. Jo nyt turismi paikkaa Itävallan taloudessa välillä vajavaisen ulkomaankaupan aiheuttamaa vajetta. Väitän että sitä voitaisiin hyödyntää vielä huomattavasti tehokkaammin jos matkailun imagoa kohotettaisiin sopivalla tavalla.</w:t>
      </w:r>
    </w:p>
    <w:p>
      <w:pPr>
        <w:pStyle w:val="Normal"/>
        <w:rPr/>
      </w:pPr>
      <w:r>
        <w:rPr/>
      </w:r>
    </w:p>
    <w:p>
      <w:pPr>
        <w:pStyle w:val="Normal"/>
        <w:rPr/>
      </w:pPr>
      <w:r>
        <w:rPr/>
      </w:r>
    </w:p>
    <w:p>
      <w:pPr>
        <w:pStyle w:val="Heading6"/>
        <w:rPr/>
      </w:pPr>
      <w:r>
        <w:rPr/>
        <w:t>Liikenne ja liikkuminen</w:t>
      </w:r>
    </w:p>
    <w:p>
      <w:pPr>
        <w:pStyle w:val="Normal"/>
        <w:rPr/>
      </w:pPr>
      <w:r>
        <w:rPr/>
      </w:r>
    </w:p>
    <w:p>
      <w:pPr>
        <w:pStyle w:val="Normal"/>
        <w:rPr/>
      </w:pPr>
      <w:r>
        <w:rPr/>
        <w:t>Kaikenkaikkeaan voidaan todeta, että hankalat vuoristo-olosuhteet huomioonottaen Itävallan tie- ja raideverkosto on esimerkillisen hyvin rakennettu ja toimiva. Se käyttää hyväkseen tehokkaasti maaston luonnollisia liikkumaväyliä kuten Alppeja halkovia solia ja jokilaaksoja, jotka ovat huomattavan helppokulkuisia vuorenrinteisiin verrattuna. Tämä on mahdollistanut hyvin tehokkaan ja nopean liikenneverko aikaansaamisen. Myös lentoliikenteelle on kohtuulliset mahdollisuudet. Sen sijaan vesiteitse kuljetus ei ole saavuttanut merkittävää asemaa Itävallan liikennejärjestelmässä.</w:t>
      </w:r>
    </w:p>
    <w:p>
      <w:pPr>
        <w:pStyle w:val="Normal"/>
        <w:rPr/>
      </w:pPr>
      <w:r>
        <w:rPr/>
      </w:r>
    </w:p>
    <w:p>
      <w:pPr>
        <w:pStyle w:val="Normal"/>
        <w:rPr/>
      </w:pPr>
      <w:r>
        <w:rPr/>
        <w:t>Mielestäni Itävallan liikenneyhteyksistä on vaikea löytää olennaisesti parantamisen varaa, jos otetaan huomioon myös ympäristökysymykset. Toki Alppien yli voisi rakentaa parempia ja suorempia teitä, mutta tämä tapahtuisi luonnonkauniin maiseman kustannuksella, mikä mielestäni on liian korkea hinta kuitenkin verrattaen vähähyötyisästä rakennusprojektista. Samaan sarjaan kuuluu myös Reinin vesiliikenteen tehokas hyödyntäminen – tämä tapahtuisi myös alueen luonnollisen kasvuston ja olotilan kustannuksella, mikä varsinkin kauniilla Bodenseen alueella olisi melkoinen menetys.</w:t>
      </w:r>
    </w:p>
    <w:p>
      <w:pPr>
        <w:pStyle w:val="Normal"/>
        <w:rPr/>
      </w:pPr>
      <w:r>
        <w:rPr/>
      </w:r>
    </w:p>
    <w:p>
      <w:pPr>
        <w:pStyle w:val="Normal"/>
        <w:rPr/>
      </w:pPr>
      <w:r>
        <w:rPr/>
      </w:r>
    </w:p>
    <w:p>
      <w:pPr>
        <w:pStyle w:val="Heading6"/>
        <w:rPr/>
      </w:pPr>
      <w:r>
        <w:rPr/>
      </w:r>
    </w:p>
    <w:p>
      <w:pPr>
        <w:pStyle w:val="Heading6"/>
        <w:rPr/>
      </w:pPr>
      <w:r>
        <w:rPr/>
      </w:r>
    </w:p>
    <w:p>
      <w:pPr>
        <w:pStyle w:val="Heading6"/>
        <w:rPr/>
      </w:pPr>
      <w:r>
        <w:rPr/>
        <w:t>Alueellinen kehittäminen</w:t>
      </w:r>
    </w:p>
    <w:p>
      <w:pPr>
        <w:pStyle w:val="Normal"/>
        <w:rPr/>
      </w:pPr>
      <w:r>
        <w:rPr/>
      </w:r>
    </w:p>
    <w:p>
      <w:pPr>
        <w:pStyle w:val="Normal"/>
        <w:rPr/>
      </w:pPr>
      <w:r>
        <w:rPr/>
        <w:t xml:space="preserve">Mielestäni Itävalta kuuluu niihin valtioihin, joille on vaikea laatia suoraviivaista kehityssuunnitelmaa. Koska alueella on ollut suurvaltoja jo kauan, monenlaista kehitystä sekä hallinnolliselta että maantieteelliseltä kannalta on tapahtunut. Tosiasia on se, että tieverkkoa tai peltoja ei juurikaan tarvitse lisätä – Itävallan kehitysalueet ovat lähinnä Alpit. Jollei Alpeilta löydetä lisää kaivannaisia lähiaikoina, ilmeisesti ainoa järkevä kehityssuunta vuoristoalueiden suhteen on matkailun suosiminen. Tämä ei kuitenkaan ole välttämättä kestävää kehitystä, sillä turismi on hyvin sesonkiluonteista ja voimakkaasti riippuvaa ulkoisista tekijöistä. </w:t>
      </w:r>
    </w:p>
    <w:p>
      <w:pPr>
        <w:pStyle w:val="Normal"/>
        <w:rPr/>
      </w:pPr>
      <w:r>
        <w:rPr/>
      </w:r>
    </w:p>
    <w:p>
      <w:pPr>
        <w:pStyle w:val="Normal"/>
        <w:rPr/>
      </w:pPr>
      <w:r>
        <w:rPr/>
        <w:t xml:space="preserve">Jotta Itävalta pystyisi kehittymään muualtakin kuin peräkyliltään, sen olisi pystyttävä kohottamaan vientiteollisuutensa profiilia. Tähän en keksi poppakonsteja, sillä Itävallan mahdollisuudet kilpailla kone- ja metallialalla esimerkiksi valtavan Saksan teollisuuden kanssa ovat lähinnä olemattomat. </w:t>
      </w:r>
    </w:p>
    <w:p>
      <w:pPr>
        <w:pStyle w:val="Normal"/>
        <w:rPr/>
      </w:pPr>
      <w:r>
        <w:rPr/>
      </w:r>
    </w:p>
    <w:p>
      <w:pPr>
        <w:pStyle w:val="Normal"/>
        <w:rPr/>
      </w:pPr>
      <w:r>
        <w:rPr/>
        <w:t xml:space="preserve">Itävallan tulevaa kehitystä tulee varmasti sanelemaan voimakkaasti Euroopan Unionin ja vastaavien suurien järjestöjen asenteet maailman kehitystä kohtaan. Jo kautta aikain YK ja vastaavat ovat olleet merkittävä voima länsimaisen kehityksen muuttajana, ja tämä asetelma tuskin muuttuu jatkossakaan. Itävallan keskeisen sijainnin vuoksi pidän loogisena, että valtion kohtalo ja kehityssuunta määräytyy pitkälle maailamn yleisten valta-asetelmien mukaan. </w:t>
      </w:r>
    </w:p>
    <w:p>
      <w:pPr>
        <w:pStyle w:val="Normal"/>
        <w:rPr/>
      </w:pPr>
      <w:r>
        <w:rPr/>
      </w:r>
    </w:p>
    <w:p>
      <w:pPr>
        <w:pStyle w:val="Normal"/>
        <w:rPr/>
      </w:pPr>
      <w:r>
        <w:rPr/>
      </w:r>
    </w:p>
    <w:p>
      <w:pPr>
        <w:pStyle w:val="Heading6"/>
        <w:rPr/>
      </w:pPr>
      <w:r>
        <w:rPr/>
        <w:t>Loppusanat</w:t>
      </w:r>
    </w:p>
    <w:p>
      <w:pPr>
        <w:pStyle w:val="Normal"/>
        <w:rPr/>
      </w:pPr>
      <w:r>
        <w:rPr/>
      </w:r>
    </w:p>
    <w:p>
      <w:pPr>
        <w:pStyle w:val="Normal"/>
        <w:rPr/>
      </w:pPr>
      <w:r>
        <w:rPr/>
        <w:t>Tutkielman kasaaminen ei ollut ollenkaan ongelmaton prosessi. Paitsi että aika nyt loppuu aina luonnollisesti kesken, ongelmia tuli myös informaatio keruussa. Olisin rehellisesti sanottuna luullut, että Itävalta olisi tiedottanut itsestään paremmin esimerkiksi Internetissä, mutta toisinpa kävi. Onneksi sain sentään joitain kuvia ja tilastotietoja keräiltyä. Lisäksi tietäni tukkivat ikävät tekniset ongelmat, jotka estivät esimerkiksi kuvien liittämisen tekstin sekaan tyylikkäästi. Tulos on vähän sekamelska kaikkine liitteineen, mutta käytössä olevan ajan puitteissa en pystynyt ratkaisemaan ongelmia.</w:t>
      </w:r>
    </w:p>
    <w:p>
      <w:pPr>
        <w:pStyle w:val="Normal"/>
        <w:rPr/>
      </w:pPr>
      <w:r>
        <w:rPr/>
      </w:r>
    </w:p>
    <w:p>
      <w:pPr>
        <w:pStyle w:val="Normal"/>
        <w:rPr/>
      </w:pPr>
      <w:r>
        <w:rPr/>
        <w:t>Pidin kuitenkin aluetutkimusta mielenkiintoisena ja nautinnollisena prosessina, joka valittettavasti kärsi hieman turhasta kiireestä – josta tietysti voin syyttää vain itseäni. Kaikesta huolimatta pidin tätä erittäin hyvänä kokemuksena jo pelkästään syventyneiden tietojen vuoksi.</w:t>
      </w:r>
    </w:p>
    <w:p>
      <w:pPr>
        <w:pStyle w:val="Normal"/>
        <w:rPr/>
      </w:pPr>
      <w:r>
        <w:rPr/>
      </w:r>
    </w:p>
    <w:p>
      <w:pPr>
        <w:pStyle w:val="Normal"/>
        <w:rPr/>
      </w:pPr>
      <w:r>
        <w:rPr/>
      </w:r>
    </w:p>
    <w:p>
      <w:pPr>
        <w:pStyle w:val="Heading3"/>
        <w:jc w:val="center"/>
        <w:rPr/>
      </w:pPr>
      <w:r>
        <w:rPr/>
        <w:t>Lähdeluettelo</w:t>
      </w:r>
    </w:p>
    <w:p>
      <w:pPr>
        <w:pStyle w:val="Normal"/>
        <w:rPr/>
      </w:pPr>
      <w:r>
        <w:rPr/>
      </w:r>
    </w:p>
    <w:p>
      <w:pPr>
        <w:pStyle w:val="Normal"/>
        <w:rPr/>
      </w:pPr>
      <w:r>
        <w:rPr/>
      </w:r>
    </w:p>
    <w:p>
      <w:pPr>
        <w:pStyle w:val="Normal"/>
        <w:rPr/>
      </w:pPr>
      <w:r>
        <w:rPr/>
        <w:t>Kirjallisia teoksia:</w:t>
      </w:r>
    </w:p>
    <w:p>
      <w:pPr>
        <w:pStyle w:val="Normal"/>
        <w:rPr/>
      </w:pPr>
      <w:r>
        <w:rPr/>
      </w:r>
    </w:p>
    <w:p>
      <w:pPr>
        <w:pStyle w:val="Normal"/>
        <w:numPr>
          <w:ilvl w:val="0"/>
          <w:numId w:val="6"/>
        </w:numPr>
        <w:rPr/>
      </w:pPr>
      <w:r>
        <w:rPr/>
        <w:t>Jorma Kytömäki, Ilta-Kanerva Kankaanrinta: Vuosikerta ’95, Paino-Salama Oy, Turku 1994</w:t>
      </w:r>
    </w:p>
    <w:p>
      <w:pPr>
        <w:pStyle w:val="Normal"/>
        <w:numPr>
          <w:ilvl w:val="0"/>
          <w:numId w:val="6"/>
        </w:numPr>
        <w:rPr/>
      </w:pPr>
      <w:r>
        <w:rPr/>
        <w:t>Matti Palosaari, Pirkko Rantanen, Jukka Vahtola: Koulun kartasto, Otava, Keuruu 1987</w:t>
      </w:r>
    </w:p>
    <w:p>
      <w:pPr>
        <w:pStyle w:val="Normal"/>
        <w:numPr>
          <w:ilvl w:val="0"/>
          <w:numId w:val="6"/>
        </w:numPr>
        <w:rPr/>
      </w:pPr>
      <w:r>
        <w:rPr/>
        <w:t>C. Diercke, R. Dehmel: Diercke Weltatlas, Georg Westermann verlag, Braunschweig 1969</w:t>
      </w:r>
    </w:p>
    <w:p>
      <w:pPr>
        <w:pStyle w:val="Normal"/>
        <w:numPr>
          <w:ilvl w:val="0"/>
          <w:numId w:val="6"/>
        </w:numPr>
        <w:rPr/>
      </w:pPr>
      <w:r>
        <w:rPr/>
        <w:t>O. Pöyhönen, R. Kari, M. Kiiskinen: Maailma jossa elämme 2, Gummerus, J:kylä</w:t>
      </w:r>
    </w:p>
    <w:p>
      <w:pPr>
        <w:pStyle w:val="Normal"/>
        <w:numPr>
          <w:ilvl w:val="0"/>
          <w:numId w:val="6"/>
        </w:numPr>
        <w:rPr/>
      </w:pPr>
      <w:r>
        <w:rPr/>
        <w:t>E. Harjama: Onko huomenna pouta, kirjapaino R. Lunkka Ky 1986</w:t>
      </w:r>
    </w:p>
    <w:p>
      <w:pPr>
        <w:pStyle w:val="Normal"/>
        <w:numPr>
          <w:ilvl w:val="0"/>
          <w:numId w:val="6"/>
        </w:numPr>
        <w:rPr/>
      </w:pPr>
      <w:r>
        <w:rPr/>
        <w:t>K. Hakulinen, S. Hakulinen, R. Scott: Maailman ympäri 9, WSOY, Porvoo 1991</w:t>
      </w:r>
    </w:p>
    <w:p>
      <w:pPr>
        <w:pStyle w:val="Normal"/>
        <w:numPr>
          <w:ilvl w:val="0"/>
          <w:numId w:val="6"/>
        </w:numPr>
        <w:rPr/>
      </w:pPr>
      <w:r>
        <w:rPr/>
        <w:t>V. Ervasti, J. Kytömäki, J. Paananen: Terra Nova 1, WSOY, Porvoo 1995</w:t>
      </w:r>
    </w:p>
    <w:p>
      <w:pPr>
        <w:pStyle w:val="Normal"/>
        <w:rPr/>
      </w:pPr>
      <w:r>
        <w:rPr/>
      </w:r>
    </w:p>
    <w:p>
      <w:pPr>
        <w:pStyle w:val="Normal"/>
        <w:rPr/>
      </w:pPr>
      <w:r>
        <w:rPr/>
        <w:t>Sähköisiä teoksia:</w:t>
      </w:r>
    </w:p>
    <w:p>
      <w:pPr>
        <w:pStyle w:val="Normal"/>
        <w:rPr/>
      </w:pPr>
      <w:r>
        <w:rPr/>
      </w:r>
    </w:p>
    <w:p>
      <w:pPr>
        <w:pStyle w:val="Normal"/>
        <w:numPr>
          <w:ilvl w:val="0"/>
          <w:numId w:val="10"/>
        </w:numPr>
        <w:rPr>
          <w:sz w:val="22"/>
        </w:rPr>
      </w:pPr>
      <w:r>
        <w:rPr/>
        <w:t xml:space="preserve">Itävallan tilastokeskus, WWW-dokumentit: </w:t>
      </w:r>
      <w:hyperlink r:id="rId19">
        <w:r>
          <w:rPr>
            <w:rStyle w:val="InternetLink"/>
          </w:rPr>
          <w:t>http://www.oestat.gv.at/</w:t>
        </w:r>
      </w:hyperlink>
    </w:p>
    <w:p>
      <w:pPr>
        <w:pStyle w:val="Normal"/>
        <w:numPr>
          <w:ilvl w:val="0"/>
          <w:numId w:val="10"/>
        </w:numPr>
        <w:rPr/>
      </w:pPr>
      <w:r>
        <w:rPr/>
        <w:t>ViennaSlide –kuva-arkisto</w:t>
      </w:r>
    </w:p>
    <w:p>
      <w:pPr>
        <w:pStyle w:val="Normal"/>
        <w:rPr>
          <w:lang w:val="en-US"/>
        </w:rPr>
      </w:pPr>
      <w:r>
        <w:rPr>
          <w:lang w:val="en-US"/>
        </w:rPr>
        <w:drawing>
          <wp:anchor behindDoc="0" distT="0" distB="0" distL="114935" distR="114935" simplePos="0" locked="0" layoutInCell="0" allowOverlap="1" relativeHeight="55">
            <wp:simplePos x="0" y="0"/>
            <wp:positionH relativeFrom="column">
              <wp:posOffset>654050</wp:posOffset>
            </wp:positionH>
            <wp:positionV relativeFrom="paragraph">
              <wp:posOffset>359410</wp:posOffset>
            </wp:positionV>
            <wp:extent cx="4297680" cy="2834640"/>
            <wp:effectExtent l="0" t="0" r="0" b="0"/>
            <wp:wrapTopAndBottom/>
            <wp:docPr id="17" name="ZELLER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ELLERSEE" descr=""/>
                    <pic:cNvPicPr>
                      <a:picLocks noChangeAspect="1" noChangeArrowheads="1"/>
                    </pic:cNvPicPr>
                  </pic:nvPicPr>
                  <pic:blipFill>
                    <a:blip r:embed="rId20"/>
                    <a:srcRect l="-5" t="-8" r="-5" b="-8"/>
                    <a:stretch>
                      <a:fillRect/>
                    </a:stretch>
                  </pic:blipFill>
                  <pic:spPr bwMode="auto">
                    <a:xfrm>
                      <a:off x="0" y="0"/>
                      <a:ext cx="4297680" cy="2834640"/>
                    </a:xfrm>
                    <a:prstGeom prst="rect">
                      <a:avLst/>
                    </a:prstGeom>
                  </pic:spPr>
                </pic:pic>
              </a:graphicData>
            </a:graphic>
          </wp:anchor>
        </w:drawing>
      </w:r>
    </w:p>
    <w:p>
      <w:pPr>
        <w:pStyle w:val="Normal"/>
        <w:rPr/>
      </w:pPr>
      <w:r>
        <w:rPr/>
      </w:r>
    </w:p>
    <w:p>
      <w:pPr>
        <w:pStyle w:val="Normal"/>
        <w:rPr/>
      </w:pPr>
      <w:r>
        <w:rPr/>
      </w:r>
    </w:p>
    <w:sectPr>
      <w:headerReference w:type="default" r:id="rId21"/>
      <w:headerReference w:type="first" r:id="rId22"/>
      <w:type w:val="nextPage"/>
      <w:pgSz w:w="11906" w:h="16838"/>
      <w:pgMar w:left="1418"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i-FI" w:eastAsia="zh-CN" w:bidi="hi-IN"/>
    </w:rPr>
  </w:style>
  <w:style w:type="paragraph" w:styleId="Heading1">
    <w:name w:val="Heading 1"/>
    <w:basedOn w:val="Normal"/>
    <w:next w:val="Normal"/>
    <w:qFormat/>
    <w:pPr>
      <w:keepNext w:val="true"/>
      <w:numPr>
        <w:ilvl w:val="0"/>
        <w:numId w:val="1"/>
      </w:numPr>
      <w:ind w:right="-58" w:hanging="0"/>
      <w:outlineLvl w:val="0"/>
    </w:pPr>
    <w:rPr>
      <w:b/>
      <w:shadow/>
      <w:sz w:val="56"/>
      <w:lang w:val="fi-FI"/>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rFonts w:ascii="CG Times" w:hAnsi="CG Times" w:cs="CG Times"/>
      <w:b/>
      <w:i/>
      <w:sz w:val="72"/>
      <w:u w:val="single"/>
      <w:lang w:val="fi-FI"/>
    </w:rPr>
  </w:style>
  <w:style w:type="paragraph" w:styleId="Heading4">
    <w:name w:val="Heading 4"/>
    <w:basedOn w:val="Normal"/>
    <w:next w:val="Normal"/>
    <w:qFormat/>
    <w:pPr>
      <w:keepNext w:val="true"/>
      <w:numPr>
        <w:ilvl w:val="3"/>
        <w:numId w:val="1"/>
      </w:numPr>
      <w:jc w:val="right"/>
      <w:outlineLvl w:val="3"/>
    </w:pPr>
    <w:rPr>
      <w:sz w:val="40"/>
      <w:lang w:val="fi-FI"/>
    </w:rPr>
  </w:style>
  <w:style w:type="paragraph" w:styleId="Heading5">
    <w:name w:val="Heading 5"/>
    <w:basedOn w:val="Normal"/>
    <w:next w:val="Normal"/>
    <w:qFormat/>
    <w:pPr>
      <w:keepNext w:val="true"/>
      <w:numPr>
        <w:ilvl w:val="4"/>
        <w:numId w:val="1"/>
      </w:numPr>
      <w:outlineLvl w:val="4"/>
    </w:pPr>
    <w:rPr>
      <w:rFonts w:ascii="CG Times" w:hAnsi="CG Times" w:cs="CG Times"/>
      <w:b/>
      <w:sz w:val="48"/>
      <w:u w:val="single"/>
      <w:lang w:val="fi-FI"/>
    </w:rPr>
  </w:style>
  <w:style w:type="paragraph" w:styleId="Heading6">
    <w:name w:val="Heading 6"/>
    <w:basedOn w:val="Normal"/>
    <w:next w:val="Normal"/>
    <w:qFormat/>
    <w:pPr>
      <w:numPr>
        <w:ilvl w:val="5"/>
        <w:numId w:val="1"/>
      </w:numPr>
      <w:spacing w:before="240" w:after="60"/>
      <w:outlineLvl w:val="5"/>
    </w:pPr>
    <w:rPr>
      <w:rFonts w:ascii="Verdana" w:hAnsi="Verdana" w:cs="Verdana"/>
      <w:b/>
      <w:sz w:val="36"/>
      <w:u w:val="thick"/>
    </w:rPr>
  </w:style>
  <w:style w:type="paragraph" w:styleId="Heading7">
    <w:name w:val="Heading 7"/>
    <w:basedOn w:val="Normal"/>
    <w:next w:val="Normal"/>
    <w:qFormat/>
    <w:pPr>
      <w:numPr>
        <w:ilvl w:val="6"/>
        <w:numId w:val="1"/>
      </w:numPr>
      <w:spacing w:before="240" w:after="60"/>
      <w:outlineLvl w:val="6"/>
    </w:pPr>
    <w:rPr>
      <w:rFonts w:ascii="Arial" w:hAnsi="Arial" w:cs="Arial"/>
      <w:i/>
      <w:sz w:val="36"/>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http://www.oestat.gv.at/mmm/teaser2.htm" TargetMode="External"/><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hyperlink" Target="http://www.oestat.gv.at/mmm/teaser2.htm" TargetMode="External"/><Relationship Id="rId20" Type="http://schemas.openxmlformats.org/officeDocument/2006/relationships/image" Target="media/image17.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4:14:00Z</dcterms:created>
  <dc:creator>Jouni Heikniemi</dc:creator>
  <dc:description/>
  <dc:language>en-US</dc:language>
  <cp:lastModifiedBy>Jouni Heikniemi</cp:lastModifiedBy>
  <cp:lastPrinted>1997-04-01T16:57:00Z</cp:lastPrinted>
  <dcterms:modified xsi:type="dcterms:W3CDTF">1997-04-01T14:14:00Z</dcterms:modified>
  <cp:revision>2</cp:revision>
  <dc:subject/>
  <dc:title>                    Itävalta – Alppien maa</dc:title>
</cp:coreProperties>
</file>