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-PRO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anti-virus package consists of several fil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.EXE   the virus-intercep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.DEF      virus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0         language files for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-HELP.*    virus information in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        information about viruses a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TEST.COM    used to test if VIRSTOP is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LIST.LIS   a list of the viruses F-PRO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a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SC         PGP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VIRSTOP.EXE is to intercept known viruse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execution of any program infected with any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. See VIRSTOP.DOC for a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, F-PROT.EXE provides virus scanning, disinf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o run it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PR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-PROT.EXE is run from a diskette it might appear rather slow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from being infected by a virus - provided the diskette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irst performs a self-test, to see if it has been in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then it loads the search strings into memory. 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viruses in memory, but this can be disabled with the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, if you are absolutely sure no viru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screen which shows the 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tailed description of some of the functions is provid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, they are only describ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(see SCAN.DOC): Searches for viruses, using a large (and growing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earch strings.  The user can select where to search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different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(see INSTALL.DOC):  This option very limite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ut is due for a re-desig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When this function is selected, a new menu appear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-related functions.  One is 'Information', which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uses - a description of their size, behaviour, orig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may be of interest.  The second option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string for a new virus.  This should only be necessar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a totally new virus and the arrival of an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nswers to some common questions, such as 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act the author.  Also an attempt to answer th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how many viruses F-PROT 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Exit from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