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ntrol Panel Desktop settings and select the 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 Screen Blanker is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 in the online help. To use Screen Blanker 5.1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S suspend mode is now supported for VESA compatible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ESA compliant monitors has been added. VE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lected when the VGA mode or the 8514/A m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SA mode could produce unwanted results. The VESA D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Staffan Ulfberg and ported for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garding the information window have bee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The information window now has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by clicking over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ptured screen bitmaps is now WYSIWYG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and print a screen image its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imens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ules have been taken out and are now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ules. Memory consumption has further been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Blanker module (Tapdance) has been add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avid Slauson's Tiny Dancing Elephant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obbes.nmsu.edu (elephan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years ago, someone in the computer industry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s hard to get a good personal computer from IB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teach an elephant to tap-dance. 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ntroduced the IBM PC, and set a new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ime, tap-dancing elephants have bee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oke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program after someone on the OS2AR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a tap-dancing elephant might be a goo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Print Screen key for screen cap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essage display before capturing the scree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int Screen key you might want to disabl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 which can be done in the System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that are displayed when the screen is blanke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hange every 10 to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long the message "Switching off your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Power off message time in second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display)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modified. The Settings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an easier to use Settings noteboo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lso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omplete code reorganisation Blanker has becom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and is now easier on system resources 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ke the user bitmap are only loaded on dema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ad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er window has been replaced with a control cent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no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ow a multi-threaded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keep your existing setting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over an existing version. I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ls 'n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s and screen captur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modules (EXTERNAL, STICKS, TV, HOPOK, and RAUP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lease see sso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skpic modules are distributed with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DSS and TREK1.DSS. These Deskpic mod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Hence on low memory system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modules. Unlike Screen Saver modules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to be kept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called Horizontal display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lanking option in the Options menu calle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you for instance use 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Launchpad always displayed on top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screen is blanked unless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 combinations have been extended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bin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chedule a total of 32 differ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can be triggered daily or once a week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hedule weekly tasks such as dat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xlock modu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has a new alarm clock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keys. The launch keys allow you to open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a single easy to rememb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pture the mouse pointer now when you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nd ScreenSaver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