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BananaCom, please send a $25 check ($20+$5 s/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eive a copy of BananaCo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annoying ex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nlimited dialing directory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bility to turn off ANSI music a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71 and XON/XOF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bility to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figurabl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bility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ll timer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re!   (graphics as they're downloaded 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age down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are processed by the PSL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800-242-4775 (or 713-524-6394).  Keep in mi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probably never used BananaCom and simply tak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 can register via 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$5 s/h by downloading directly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BananaCom for a week and decide that it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M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 Managers!  See the bottom of this document for mor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our BBS, including BananaCom Cus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banana@montan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 406-543-8234 (The Montana Banan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406-543-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406-54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modem service will use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ent to the modem service!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aling directory,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press enter.  BananaCom will then dia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It will take a few seconds for your modem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Note that pressing extra keys does not speed thing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modem service to the dialing directo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directory and press enter.  Fill in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phone number (be sure that you don't use a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!).  You probably won't ever need to change the "spe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file(s) that you want to receive via ZModem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some special characters to BananaCom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on your screen to show you the prog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 When an exact copy of the file is i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be taken away and you will be able to continue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service.  When your modem service session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it from BananaCom (with Alt-X) and work with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your modem servi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.  Press Alt-S and you will se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r DOS thing.  When you're done, type   EXIT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passed 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r modem or phone system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properly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Usually, an internal modem will be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and an external serial port will also be set to use COM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s to indicate this problem are varied.  If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your problem, ask your local computer hardware 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at you do not have "serial port conflicts". A pers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modem could download CTSSPU.ZIP from our BBS -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are picky about which plug is for the ph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wall and which one goes to the teleph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could be the problem, swap the pl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  You MUST use a cable that has at lea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s in it (pins 1 through 8 and pin 20)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9 pin to 25 pin converter, some converters out t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NA chip, you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save power by shutting the modem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laptop manual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give us a call - we have exper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older modems and may be able to 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N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RTS/CTS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also supports the rarely used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N81 (parity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).  The registered version also supports the rarely used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M M      use the mono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M C      never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USTOM.ZIP   BananaCom Custom - auto dials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SITE.TXT  info regarding site licenses for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PAK.ZIP   extra help for packaging and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SI.ZIP     BananaCom ANSI escape sequenc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ion of the shareware version of BananaCo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pre-installation on retail computers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isks (with or without a dialing directory;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) is heartily encouraged as long as the 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