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deSlee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Tero N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e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n ohjelman on tarkoitettu niille ATID-kiintolevyjen kyttjille,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uavat sst joko kiintolevyn tai kannettavan tietokoneensa akk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deSleep pysytt kiintolevyn p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misen, jos sit ei kytet ohjelm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 viiveen aikana. Seuraava levyoperaatio kynnist levyn ja se jat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aansa normaalisti. Viiveaika silyy samana, kunnes ohjelma mu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tai peruuttaa sen tai tietokone sammu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vaatim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BM AT- tai PS/2-yhteensopiva mikrotieto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n PC-DOS tai MS-DOS, vhintn versio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ID-liitntinen kiintolevy, joka tukee ANSI-standardin muka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 Mode -komentoka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nnistyy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leep x [opt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 x on viiveaika minuuteissa 1-15 ja optiot ovat /d1 ja /d2. Op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1 kohdistaa komennon vain ensimmiselle kiintolevylle ja /d2 vast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i toiselle kiintolevylle. Jos optiota ei anneta, molemmat kiint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t ohjelmoidaan annetulla viiveell. Kun halutaan kumota ko. toimi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etaan viiveajaksi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i 1: Molemmat levyt halutaan sammumaan 5 minuutin viive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i 2: Toisen levyn viiveeksi muutetaan 10 minuuu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leep 10 /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i 2: Ensimminen levy halutaan normaaliti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leep 0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lmoituk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mmand is not supported by the hard disk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tukeutuu kiintoleyn omiin ominaisuuksiin ja kaikki ATID-lii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et kiintolevyt eivt sisll Power Mode -toimintoja. Kun komento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e lpi, tulee em. ilmoit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 hard disk install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 yhtn kiintolevy asennettuna. Koneen BIOS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ksess havainnut kiintolevy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bably SCSI hard dis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ntolevy on asennettuna mutta sit ei ole kerrottu koneen SETUP: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en oletuksena on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CSI-kiinto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orks only in 286/386/486 machine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ID-liitnnn luonne edellytt vhintn AT-tason konetta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S/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t on huomioitu. Ohjelma tarkistaa, ett BIOS:n tunnistetavu on j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 FCh (AT:ssa) tai F8h (PS/2:s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VAROITUS! VAROITUS! VAROITUS!  VAROITUS! VAROITUS! VAROITUS! VAROITUS!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KYTT OMALLA VASTUULLA!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hjelma toimitetaan sellaisenaan (engl."AS IS") ja on vapaasti jaetta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issa yksityis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 ilman eri korvausta tekijlle (FREEWARE).Te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j pidtt oikeuden ohjelmakoodiin eik koodin muuttaminen mill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lla ole sallittua. Tekij ei ota vastuuta mahdollisista vahingoista,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otka aiheutuvat kytettvlle laitteelle tai sill olevalle datall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k takaa ohjelman toimivuutta kaikissa olosuhteissa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upallisiin tarkoituksiin edellytt erillist sopimus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 tekijn kanssa.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niita un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iTe * alias Tero Niva               |   tero.niva@mikrolog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akallionkuja 3 G 54  |         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20 Espoo             |   tero.niva@mpoli.f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