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Code 2 D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mple program to convert a set of Zipcoded disk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D64 image for use with the C64S Emulator.  The program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C' into Pascal.  The full TP source code is included.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by Paul David Doherty with modifications by Marko Mak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out to Werner and Marko for sending me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n 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orman_yen@idream.tfbbs.wimse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