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73092787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449409872"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