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927228209"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567338905"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